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by Seidma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P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Doctor for WordPerfect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can go wrong with WordPerfect 5 (that is, 5.0 or 5.1)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ext may disappear.  WordPerfect 5 (WPerf5) may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a file as a WPerf5 document file.  And other strang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ppen.  We don't always know why they happen, but we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bout them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Perf5 files get sick, WPMD, the WordPerfect 5 File Doctor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help.  It cannot help if what should be in your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vanished from your disk, but that is not what usually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ize of your file with the DOS DIR command. 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s not too small, your text is probably still ther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call the File Doctor.  WPMD cannot cure all the malad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fflict WordPerfect files, but it can cure many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has two ways of operating.  The Ordinary Way is very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he other way, Drastic Surgery, is a bit more complic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Way is usually all you need, but sometimes you need Dr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gery and sometimes you need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rdinary W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erf5 function codes are stored as series of bytes that hav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Perf5, not as what you see in Reveal Codes.  If even one by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incorrect, WPerf5 can get hopelessly confused.  This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dramatic results.  For example, the entire tex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may disappear from the screen; even though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ll there in the file, WPerf5 shows nothing but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Less dramatically, you may lose part of the text, a "loop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so that moving the cursor down in the document brings you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part of it, or the text may become incorrect in other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handles this problem by looking for messed up codes.  Usu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them, it deletes them and leaves the message **FIX**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If WPMD's cure works well, you just retrieve the fix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Perf5, search for **FIX** (use an Extended Search, because WP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fixed a problem in a footnote, endnote, header, foo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), and see if anything is missing at that point. 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likely to be missing.  In addition, you will often se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rroneous characters and codes -- after the **FIX** mes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is the remains of broken codes.  Simply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re cases, WPMD will cure the problem without leaving a **FIX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is happens when WPMD figures out exactly what th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should be and replaces them with the correct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, when WPMD fixes the file, PROOFREAD carefully.  WPer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changed characters in your text in ways WPMD cannot det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astic Surge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rastic Surgery when (a) WordPerfect does not recogn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s a WP5 document file ("incompatible file format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tipoff to this problem); (b) WordPerfect tells you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space on the WP disk to retrieve the file and you su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enough space; or (c) all else fails (that is,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he Ordinary Way, and after you have tried FIXPR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describe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Ordinary Way fixes your text, Drastic Surgery doe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your document.  Instead, it amputates the document pre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part of the document file you do not see in WPerf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it with another document prefix.  This amputation lose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of information, including graphics, styles, and initia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 have the same information available in the pref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).  If the only problem is a problem in the prefix, Dr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gery may be all the cure you need.  But Drastic Surgery ma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WPerf5 to get to the rest of the document, where there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blems.  So if Drastic Surgery does not fully cure your fil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inary Way again, using the re-prefixed file produced by Dr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gery as th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instructions to WPMD from the DOS command line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interactively.  To use it fully interactiv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 by typing its name at the DOS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WP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does not allow you to change the colors it uses i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f you do not like the colors, you can sta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WPMD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un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WPMD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will display a summary of the instructions for using it 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WPMD with either just WPMD or WPMD -M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to enter an input file name.  Type the name (including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, if necessary) of the sick file.  When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nd editing the file name (conventional editing keys work)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 If you include a DOS wildcard (* or ?) in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with a list of files matching the file specif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ll appear.  Move the cursor to the file nam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d hit the ENTER key.  The selected file name will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to the program's request for an input file na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it or hit the ENTER key to accept it.  If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and want to exit the program without selecting an inpu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response to the prompt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will then ask you for the name of an output file, the fix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 create.  It will propose a file name, which you can acce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.  Usually, the name it proposes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path) of the input file, but with the extension FIX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at name already exists, WPMD will try extensions from 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X99.  If all of those are in use with that file name, WPM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a file name.  If you like the proposal but would lik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bit, move the cursor with an arrow key before doing any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like the proposal and would like to enter a new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art typing; the proposed name will vanish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original proposal, hit Ctrl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problems with the input or output file name you su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will ask you to take corrective action.  It should be obviou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upplied the input and the output file names, WPM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whether you want to use the Ordinary Way or Drastic Surg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Ordinary Way, type O or hit the ENTER ke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Drastic Surgery, type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Ordinary Way starts, WPMD may ask you if you ar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is a WordPerfect 5 document file.  If it asks, answ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Y or N.  If the answer is Y, the program continu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s N, the program quits.  WPMD may also ask you i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"locked," or password protected.  If the answer is N(o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inues.  If the answer is Y(es), the program quit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cannot work with locked files.  It may also quit in the 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roblems, which it will ex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dinary Wa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using the Ordinary Way as described above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 from the DOS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WPMD Infile Outfile [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ile is the name (including drive and directory,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ic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file is the name (including drive and director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) of the fixed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M, which is optional, controls colors, as described above.  (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use the brackets; they simply indicate that -M is option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&gt;WPMD c:\wp50\letters\John.wp5 c:\wp50\letters\John.fix -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 from the command line, rather than interactively, WPM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with various messages and then stop.  If it doe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 to do next.  For example, WPMD may tell you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input file.  In that case, you should see if there i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mand line.  But some messages make clear that WPMD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lems in the input file that it cannot hand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Way.  At that point, you have two choices.  Firs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p.  Second, you can try Drastic Surg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stic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Ordinary Way, you can use Drastic Surgery entir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.  That is complicated, and we will explai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 Surgery, as noted above, replaces your document's prefix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efix.  It can create a prefix by itself, but that prefi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good deal of useful information that is stored in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document, such as Initial Codes, Graphics, Styl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If you have a good WordPerfect document with a similar pref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is, a prefix likely to have much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on your sick document -- WPMD can use that prefix instead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ell WPMD that you want to use Drastic Surgery, it asks you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the prefix from another document.  Answer with a 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 If you answer Y(es), WPMD then asks you to suppl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, the file with the prefix you want to use.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with wildcards, as in the case of the input file.)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at filename blank, or if you supply the name of eith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r your output file, WPMD will use the prefix it cre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will take the prefix from the file you na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ut a new prefix before the text of your document, Dr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gery needs to know the "offset," the location, in the fil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art of your document begins.  That information is stor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beginning of a normal WordPerfect document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not be using Drastic Surgery if your document wer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document.  Therefore, the information stor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offset of the start of the text is supposed to be store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valid.  Nevertheless, that information is worth trying.  WP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information.  If it thinks that indicates a plausi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, WPMD asks you whether you want to try Drastic Surge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fset.  To help you decide whether to try that offset, WPM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the number of bytes there would be in the tex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f that were the offset of the beginning of the tex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number of bytes is at all plausible, you might as we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run Drastic Surgery using that offset.  At best, it i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.  At worst, it is wrong, the output file is not very go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Drastic Surgery again.  In other words, let WPMD try Dr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gery with the internally stored offset information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 reason not to.  The usual good reason i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ried that once.  There can be other good reasons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rying to fix is a 200 page document and WPMD says that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ally-stored offset, the text of the file is 500 by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stored value is not likely to b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not to use the offset stored internally, you hav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where the text part of the document begins.  So that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WPMD displays your file in a conventional "hex mode" manne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, we use a simple file, which contains nothing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"This is an example."  The hex mode display look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(some blank columns have been deleted, for better f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00  FF 57 50 43 3B 01 00 00 01 0A 00 00 00 00 00 00  .WPC;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10  FB FF 05 00 32 00 FF 00 00 00 07 00 0F 00 00 00  {...2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20  42 00 00 00 02 00 56 00 00 00 51 00 00 00 0C 00  B.....V...Q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30  57 00 00 00 A7 00 00 00 03 00 01 00 00 00 FE 00  W...'.........~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40  00 00 43 6F 75 72 69 65 72 20 31 30 20 63 70 69  ..Courier 10 c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50  00 00 00 FF FF 6D 00 5B 00 78 00 78 00 78 00 0A  .....m.[.x.x.x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60  00 01 00 00 00 00 00 C2 01 40 1D C2 01 78 00 14  .......B.@.B.x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70  1E 0C 17 8C 0A 00 00 00 04 11 40 C9 00 29 73 E5  ..........@I.)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80  01 1B 00 FE FE FE FE FE FE FE FF FE FF FF FF FF  ...~~~~~~~.~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90  FF FF FE FF FF FF FF FF FF FF FF FF FF FF FF FF  ..~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A0  FF FF FF FF FF FF FF 50 61 6E 61 73 6F 6E 69 63  .......Panason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B0  20 4B 58 2D 50 31 30 39 31 00 00 00 00 00 00 00   KX-P1091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C0  00 00 00 00 00 00 00 00 00 00 00 00 50 41 4B 58  ............PAK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D0  50 31 30 39 2E 50 52 53 00 DB 01 78 00 14 1E 0C  P109.PRS.[.x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E0  17 8C 0A 00 00 00 04 11 40 C9 00 87 CF 01 00 01  ........@I..O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F0  00 00 00 00 00 00 00 58 02 18 3D 13 22 04 82 FB  .......X..=."..{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100  FF 05 00 32 00 00 00 00 00 06 00 08 00 00 00 31  ...2..........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110  01 00 00 08 00 02 00 00 00 39 01 00 00 00 00 00  .........9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120  00 00 00 00 00 00 00 00 00 00 00 00 00 00 00 00  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130  00 00 23 7C 00 78 00 00 00 00 00 54 68 69 73 20  ..#|.x.....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140  69 73 20 61 6E 20 65 78 61 6D 70 6C 65 2E        is an examp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SC] when cursor is at doc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care only about the sixteen columns at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here the cursor will stay.  Those columns display the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 (including the bytes in the prefix), usually a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lthough some are displayed as dots.  In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first column of six digit numbers has the off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, of the first byte displayed on the line -- most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will, and should, ignore this column.  The next sixteen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git numbers are the hexadecimal representation of the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shown on the right.  Again, most users will, and should,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adecim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, the entire file fits on a single screen.  Mos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.  You need to move around the document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 and then put the cursor on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(in this case, the T in This).  In moving around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conventional cursor keys, PageUp and PageDown, Hom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a line of sixteen characters, End to get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trlPgDown to get to the end of the file, and CtrlPgUp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moving around with the cursor movement key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ext automatically.  To search for a text string, hit Ctr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.  You will be asked to enter the string.  Type it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 You will be prompted for search options. 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U, G, and B.  Enter as many of them as you want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.  Option U is used if you want a case insensitive search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se it, the search is case sensitive.  The other tw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search direction.  By default, the search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end of the file.  Option B results in a backwar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ginning of the file.  Option G will search the entir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a search, hit Ctr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it convenient to set "markers" in the file -- cand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the start of the text.  You can set up to four mar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0 through 3.  To set a marker at the cursor locat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K followed by the number of the marker.  You can jump to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previously set by typing CtrlQ followed by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lways easy to find the beginning of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Document prefixes can be many thousands of bytes lo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do a lot of paging down.  And the prefix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looks like it should be part of the tex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document summary is contained in the prefix, and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copy of part of the document text.  Styles ar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, and they may contain chunks of text.  Examin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and try to avoid treating these chunks of tex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document. (There is, unfortunately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 making it impossible to find the beginning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ocument.  It is not always there.  If you do 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resembling the start of your text anywhere in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your document is too badly damaged to be recovered, o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"locked" -- that is, password protected -- document.  WP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x locked docum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d the first word in the text, it may nevertheless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the true beginning of the text part of the documen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sentence in our example file had been ind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, the beginning of the text part of the file would act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string of nine bytes very few people would recogn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 tab.  Other function codes at the start of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represented by unrecognizable strings of bytes.  For a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below, function codes like this are not a seriou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not worry about them.  Codes that contain tex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headers, footers, and comments, are more of a probl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eat text within a header, footer, comment, style,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s the beginning of the text of your document,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satisfactory, and it may be necessary to use th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n the output of Drastic Surg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decided on what to take as the beginning of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, move the cursor to it and hit the ESC key.  WPM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the hexadecimal offset of that location in the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that number, or you can simply hit ENTER to accept i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imagine any circumstance in which you would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then asks you whether you want it to search backward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codes.  Unless you have a very good reason for answering N(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nswer Y(es).  If you do, WPMD will move back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offset you located, seeing if there are valid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If there are any, WPMD will consider them as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ocument and adjust the offset accordingly.  That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worry too much about codes like tabs befor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dentify as the start of the text of the document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may make it sound as though you could simp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end of the file, treat that as the off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, and let WPMD do the work of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 part of the document.  Unfortunately,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, for two reasons.  First, WPMD will search backward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5,000 bytes.  Second, WPMD will stop searching back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it finds an invalid code.  Since you would not be using WP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ew the file to be in perfect shape, there is a risk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valid codes.  If you leave the cursor inside a func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header, footer, or comment, WPMD will think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unction code is an invalid co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nswered the backward searching question, WPMD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efer, you can use Drastic Surgery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, avoiding some or all of the interactive program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S command line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WPMD Infile Outfile -d[hex] [-gfilespec] [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tional -gfilespec identifies the file from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ake a prefix to use on your output document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use -d without the optional hexadecimal offse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PMD will proceed to find the offset, with your help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d above.  Alternatively, you can supply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following the -d, for example, -dF14, and avoi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active operation.  The user will rarely know the offse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will rarely be used.  But you may sometimes know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your file gets completely trashed, and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sector editing tool to recover it, you might well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the text part of the document, so the file w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.  In that case, the offset of the start of the tex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document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rastic Surgery finishes, the next step is to read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ordPerfect.  If all has gone well, you will have a 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gain.  If not, you should try using the Ordinary W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2) 462-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[70441,241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D.SEID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WPUSERS on CompuServe and the WordPerfect RT on GEni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three networked WordPerfect BBS conferences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and you can leave questions or suggestions for me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You are likely to get a faster response if you leav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BS I call than if you count on the network to get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nd mine to you.  The networks are listed below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I call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net             Arlington Software Exchange, 703-532-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olink/RIME       D.C. Information Exchange, 703-836-0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                Free Spirit, 301-283-8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ordPerfect is a registered trademark of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is not in the public domain.  It is fully protected by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is distributed as shareware (without the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ormat).  If you obtain a copy without paying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, you are granted without charge a limited license which permits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rogram for a reasonable period for evaluation and tes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making copies for distribution to others without charge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the accompanying documentation are distrib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out modification; (c) posting the program,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, on electronic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is a reasonable period?  The idea of shareware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try a program before deciding to buy it.  Bu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broken WordPerfect 5 file, you really are not in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WPMD.  You probably would like to keep WPMD around as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policy, hoping that if a problem ever develop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5 file, WPMD can help fix it.  Although I would pref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t your license fee simply because you have heard WPMD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is reasonable that you would not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ried WPMD on one of your broken files and fou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work, the clock starts ticking on reasonableness.  After all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saved a single file of any substantial size for you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wait for more information before deciding it i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 I think more than two weeks after that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sonable.  And that is what a "reasonable period" me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fter the reasonable evaluation and testing period requires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cense fee.  For a single copy (plus necessary archival cop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on only one computer at a time, the fee is $35.00. 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an invoice form is included below.  For large quant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and site licenses are available.  Write for informatio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which payment is properly made is valid for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and all subsequen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get for your license fee?  Aside from permissio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warm feeling that you are not violating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, not very much, but a little.  You will receive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, along with the documentation in WordPerfect form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notice of significant program upgrades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a small shipping and handling fee.  Further, if you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any problems you have with the program, I will try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A license if valid for all versions of WPMD, not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ne.  The only upgrade fee is for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roups and other not-for-profit organization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copies of WPMD, together with it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for a fee to cover duplication and related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$6.00.  Certain organizations may have been granted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e program for a fee larger than $6.00, the larger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the license fee for a single copy.  If the organiz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received a copy of the program has been gra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it should tell you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Department of Justice is granted a licens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fee, for all official use of WPM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is distributed without warranties of any kind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presentation or other affirmation of fact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statements regarding suitability for use, or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, shall be or be deemed a warranty by the licensor for any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give rise to any liability or obligation of the licens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no statement in program documentation shall be deem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r warranty that the program will perform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anner, or perform in any manner whatsoever,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uitable for any particular use or any us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, which is also useful in curing the ills of WPerf5 file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hareware package WPTOOLS.  The description below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dea of the situations in which FIXPRE may solv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iles.  We cannot describe all the circumstance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often helps with problems new to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is a collection of 14 shareware utilities for use with WPerf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dditional six provided to registered users.  The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S programs intended for use with WPerf5 for DOS, but mos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useful with WPerf5 for Windows.  At this writing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WPTOOLS is 5.1b.  WPTOOLS is available on many BBS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n the WPSGA forum, and on GEnie in the WordPerfect RT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it for $25 from Software by Seidman, plus $2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.  For your convenience, an order form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rief descriptions of all 20 WPTOOL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Reads one or more WP5 document files, extr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nd writes them to a WPerf file or to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FONT         Searches a directory for specified soft font file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lists descriptive information about the fonts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OOT          Converts all footnotes (endnotes) to end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otnotes), changing automatic references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          Removes deleted (and optionally other) data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fix of WP5 document files and removes deleted data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P5 (and other WPCorp) setup files (e.g., WP{WP}.SET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s, this will often facilitate changing the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file and shrink the file.  Setup files grow as you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tup; FIXPRE shrinks them again.  And FIXPRE sometimes hel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just seems to be acting strangely.  Optionally deletes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des, document summaries, an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FILE         Lists the file names of the soft font fil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IST         Lists the names of the fonts used in a WP5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S file the document call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5XDOC          Identifies WP5 document files.  Useful in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MACS         Lists the names and descriptions of macros in W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K files (and the keys for WPK macros), optionally sorted.  Als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P5 and DR macro and keyboar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        Converts an ASCII text file to a WP50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spaces by tabs.  Used with columnar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     Reads a WP5 master document and lists the un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ocuments it call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        Creates (or adds to) a WP50 secondary merge fil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ontaining the information from a WP5 document summary (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first 400 or so characters of a document if no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), along with information from the DOS file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creates a database of document summaries that can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P5 Merge and Sort functions, or WordPerfect'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         Paginates and formats an ASCII text file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FONTS         Lists and optionally numbers the names of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a WP5 PR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ST          Lists names and descriptions of styles,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USE         Lists the styles used in the text of a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styles found in the prefix but not used in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deletes unused (or all) styles from the prefix.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style on and off codes from the text of a document,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dded by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         Lists the automatic reference targets an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P5 document file, indicating unreferenced targets an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nexistent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PTRS         Lists the printers described in ALL files,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 print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         Displays one or more WP5 document files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piped to the program, or entered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 Particularly because files can be specified with wild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may be more convenient than WP5 itself for browsing through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 Also displays non-WP5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SIZE          Extracts and lists the dimension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pace for WPG files.  Useful in getting th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         Determines, in greater or lesser detail,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, but not all, files associated with recent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products.  For WP5 document files, lists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and the PRS file.  For macro files, lists th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reveals the structure of WP5 document file prefixes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e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O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Codes can be very helpful in figuring out what went wr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erf5 document.  But it is difficult to examine a lengthy doc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 Codes.  SHOWCODE allows you to print out almost exact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e in Reveal Codes if you used Reveal Codes on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SHOWCODE is part of MORE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OLS is a collection of 9 shareware utility programs (plu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utilities, including SHOWCODE, for those who registe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WPerf5, including both Windows and the DOS versions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useful with WPerf51 for DOS.  A few are no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Perf51 for Windows or WPerf50.  When released, MORE TOO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any BBSs, on CompuServe in the WPUSERS forum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in the WordPerfect RT.  Or you can order it for $25 fro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idman, plus $2 for shipping and handling.  An order form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Release of MORE TOOLS is expected in October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brief descriptions of the MORE TOOLS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PRS           A tool for network administrators, allowing se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of printer definitions in personal setup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the master setup file.  More flexible than NWP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      A tool for managing legal table of autho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.  Generates (as a secondary merge file) a list of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and associated short forms used in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WP         Combines a group of WP5 files into a single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separators between files.  Useful for combining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          "Freezes" styles, cross-references, and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converting them to ordinary text so that they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hange without explicit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SD             Simulates List Files, but allows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in reverse date order (most recent first), date order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or by file name.  For WP51 fo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SET            Sets environmental variables in the DOS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Aids communication between WP5 and other program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O            Converts merge codes to (bolded) ordinary tex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printing and debugging of primary (or secondary)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Much faster than the CODES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CODE         Converts a WP5 file into more or less w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n Reveal Codes.  A much more complete conversion than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provides, and much,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ET          Lists most of the information in SET files. 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efault settings are without searching in WP5, pr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B           Helps manage your styles.  Create a new styl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styles from any or all of your existing styl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FWP     Computes and lists the frequencies of words in WP5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cense for WPMD                     �      $   3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itional licenses @ $3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oftware by Sei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, Circle one:   VISA   MasterCard 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   __________________________ 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Licensed copies of WPTOOLS @$25.00    �      $ _____.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 Licensed copies of MORE TOOLS @$25.00 �        _____.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and handling: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oftware by Sei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, Circle one:   VISA   MasterCard 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   __________________________ 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