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NTEDIT RELEASE 1.0  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itten by Chris Ho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pt. of CS &amp; 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iversity of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rlington, VT 05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     This Program is Copyright (c) 1991 by Chris Howe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Version 1.0 of this program is released to the public domain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edit is an interactive, mouse-oriented editing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ing the character sets of DOS based computer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VGA graphics hardware. Right now, it can only edit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nts, but the capability to edit graphics mode fonts may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r if there is sufficient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286 CPU and VGA hardware are required. A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to us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Fontedit" with no parameters, and the Work Box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rge rectangle on the left side of the Work Box is an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ew of the currently selected character. Clicking in thi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oggle various pixels of the charact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 box to the right of this area gives an actual-siz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selected character, as well as its ASCII code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Fontedit, the initial selection is the Null character (ASCII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any of the ten buttons will caus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:  Increment the ASCII code by one, and edit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sing Next at code 255 will go to c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:  Decrement the ASCII code by one, and edit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sing Prev at code 0 will go to cod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  Display a table of all 256 characters. Click on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go directly to it and begin editing. When the table p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, the mouse cursor will be o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, so you can click on it to return to the Wor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out chang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:  Turn all of the pixels in the selected character on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ve editing time if the character you want to create mak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ing to be composed mostly of pixels that are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:  Turn all of the pixels in the selected charac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ONE: Restore the currently selected charact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ixel pattern that was found when Fonted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GGESTION: If you are making radical font changes,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nt file containing the normal, default VGA fon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gin working (see file functions below). Since the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s only remember what the font was sinc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vocation of Fontedit, this could save you from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boot to reset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ALL: Restore all characters to their pixel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re found when Fonted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:  Save the current state of the font to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lename entry box may seem small, but it can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rizontally to accommodate long paths. The arrow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active, but the scrolling will occur automatical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eded while you are typing characters or backspac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scape key will cancel the save operation,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sing Enter with no file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The mouse is not enabled during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:  Load a font file from disk into the VGA fon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you click on the Load button, a list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current directory will appear, along with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ove it containing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- You can move to a filename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- Pressing enter will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- The list will scroll for larger director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ge-up and page-down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- Subdirectories are preceded by the # charac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pressing enter will switch 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To move up a directory, press enter with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over the ".." entry, which is preceded by the #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- You can cancel the load operation by pressing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The mouse is not enabled during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only access the current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DIT WHERE CREDIT IS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irectory menu style is mode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n Buerg's classic 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:  Quit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edit [-f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load a font file that was previously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ntedit, without going into interactive mode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load a customized font from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use is not required for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do not type the square brackets. They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argument is not required to run Fon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mall amount of screen interference is normal whil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the VGA's internal font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