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rio V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urpose of the Font Editor is, as its name suggests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. The fonts that are in this case referred to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which are used to display characters on the screen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adapters. It is very easy to use the program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done with a mouse. The user-friendly interface mak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 trivial even for a first-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s produced with the editor can be loaded in mem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screen font. The font will stay that way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-mode based programs as many editors, DOS -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editors (like any Turbo or Borland Pascal 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, and many, many other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aspects of the editing that need to be expl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and the only for now) screen consists of a large editing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, and many buttons all around the screen. Tho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area represents a single character. Its size is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. A blue rectangle represents a dot (fore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and a white rectangle represents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o edit these, mouse is used. A press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use will toggle a pixel, and movement will set/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s the mouse cursor goes over. The edit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, and can be learn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l Size Char / Double Siz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areas, you can see how will your character actually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its real size. The double siz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 These images change interactively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/ Loa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uttons are used to save and load a character set to/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it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font editor without asking questions - convenie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annoy you by asking Y/N, but dangerous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ly exit the program and destroy minutes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 little bit harder to understand.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s activated, usually all 256 characters are chang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edited letters "A" to "C" because you don't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y are, you can tell the program, when i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, to activate only 3 of the 256 characters. You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option. It will ask you "FIRST ASCII CODE" and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". "FIRST" means at which character does a rang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LAST" means at which character does the range en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ree characters, you would enter 65 for "FIRST", and 6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 ASCII CODE". Presently, only one range can be inpu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add an interactive character selector in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'll finish somewhen in May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ROM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OM character set will be loaded to the edit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(es) to the query. Careful! Your current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every pixel in the editing area. What is black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) becomes whi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o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last action. Applies ONLY to a single mouse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/Cle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SCROLL arrow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ill shift the character in the editing area on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irection. Non-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ose button and two arrow-button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-button will display the previous/nex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the editing area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be edited by clicking Choose, and inputt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 can be selected explicitely by pressing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. I.e. pressing Shift-A will show you "A", press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"[", pressing Esc will show "#"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much everything that has to be explai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ctivate a character set is by specifying it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 MY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MYOWN is the name under which you previously save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he editor puts an .CHS extension to every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the above command, the characters in the rang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DEFINE CHARSET" option (or all of them by default)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and you'll immediately see the eff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example fonts are provided so you can play with them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ork properly on all VGA and better cards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EGA cards, but the bottom part of the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(in the b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ditor won't run without a mouse, although I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r friend might find it useful, GIVE IT TO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feel free to spread it around (post on BBS'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/suggestions/questions, if you fou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(this is likely to happen) annoyed by something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ment, suggest, ask, so I can know what to ad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 can be reached extremel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-MAIL (paper-m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IO V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Rhodes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yd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Y. 1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              *** the bes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eat NiteLif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= 1:2619/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= Dario V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mous TV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= 2:384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= still Dario V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io.vlah@263.image.li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hone number(s) is/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85 51 619 184   (be careful, the phone rates are unbeliev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(516) 741 7237 U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looking forward to read your respon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