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 (word count), V1.1,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Nurilov &lt;rnuril01@utopia.pol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.  YOU MAY FREELY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ARE NOT MAKING ANY $$$ OFF IT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THE SOFTWARE, BUT PLEASE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WHEN DISTRIBUTING SO THAT USER CAN REFER TO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SE OF OP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 version of the UNIX wc utility.  It has the sam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s the UNIX version.  I've also added som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- display a count of lines, words  and  charact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[ -c | -b  ] [ -lw ]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c utility  reads  one  or  more  input  files  and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 writes the number of newline characters,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contained in each input file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also writes a total count for all  name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in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considers a word to be a non-zero-length string of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 delimited by white space (for example, SPACE, TAB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s are specified on teh command-lin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instead (to signal the end o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press Ctrl+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now has full DOS 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, Syntax and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syntax is virtually identical to its UNIX counter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C:\&gt;wc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20      190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shows number of lines, second number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number of bytes, characters.  Next you se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wc -l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specifies to only show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are -w, and -c (or 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-&gt;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(-b)  -&gt;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line options.  If you leave them out they will be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full MS-DOS pathnames on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ore than one filename you will see result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ota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--help or wc -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-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nfo ab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take advantage of MS-DOS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direction (input and output) and piping.  Unfortunatel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wildcard expansion for non-kernel utilities.  Wit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added, so now you can do this:  wc *.c or wc w*.c?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also sets the %errorlevel environment variable upon exit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iton errors, bad argum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ad arguments on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Memory allocait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Exited after printing help, author or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you will see a message why a program terminated, but thes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case you want to use the file with batch files.  (I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eel as the UNI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s a general-purpose utility, so I sugges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DOS o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ust know, this whole thing was written in C, compil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1.  This version couldn't be tested on UNIX or Linux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 specific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report them to rnuril01@utopia.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e-mail me if you are using this program with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program will serve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