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۱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۱����        </w:t>
      </w:r>
      <w:r>
        <w:rPr/>
        <w:t>RMouse 1.10  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</w:t>
      </w:r>
      <w:r>
        <w:rPr/>
        <w:t>MOUSE Handling Toolbox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  </w:t>
      </w:r>
      <w:r>
        <w:rPr/>
        <w:t>Turbo Pascal 6.0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</w:t>
      </w:r>
      <w:r>
        <w:rPr/>
        <w:t>Includes:    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</w:t>
      </w:r>
      <w:r>
        <w:rPr/>
        <w:t>- convenient program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</w:t>
      </w:r>
      <w:r>
        <w:rPr/>
        <w:t>interfface; 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</w:t>
      </w:r>
      <w:r>
        <w:rPr/>
        <w:t>- GRAPHIC Mouse cursor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</w:t>
      </w:r>
      <w:r>
        <w:rPr/>
        <w:t>in TEXT mode for EGA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</w:t>
      </w:r>
      <w:r>
        <w:rPr/>
        <w:t>VGA adapters (a'la NORTON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</w:t>
      </w:r>
      <w:r>
        <w:rPr/>
        <w:t>Utilities 6.0).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</w:t>
      </w:r>
      <w:r>
        <w:rPr/>
        <w:t>Copyright 1992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 </w:t>
      </w:r>
      <w:r>
        <w:rPr/>
        <w:t>Igor Evsikov,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 </w:t>
      </w:r>
      <w:r>
        <w:rPr/>
        <w:t>Sergey Shmakov and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۱��������     </w:t>
      </w:r>
      <w:r>
        <w:rPr/>
        <w:t>Pete Sychov          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۱��������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 xml:space="preserve">۱����         </w:t>
      </w:r>
      <w:r>
        <w:rPr/>
        <w:t>October 1992       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۱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OUSE is a Turbo Pascal 6.0 mouse handling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rograms. In comparison with another un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ives you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ple and convenient program interface. Most units (e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rofessional TPMOUSE) simply gives you Pas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use support driver interrupt INT 33.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but rather complicated and not transparent 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provides a set of function to handle MOUSE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in a similar way (as in MS Windows). From our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simplicity and convenience of the event drive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compensate a slight loss of flexibility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INT 33 base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EGA or VGA adapters you may use GRAPHIC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'la NORTON UTILITIES 6.0) in TEXT videomode.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cursor shapes is supplied. When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mouse cursor _smoothly_ moves throug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odes 132x25, 132x43, 80x43(50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SE10.ZIP contai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OUSE.TPU    Turbo Pascal 6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OUS.DOC     with interface part of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O.PAS      dem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O.INC      dem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MO.EXE      demo EX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MOUSE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 users will receive source code for RMous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EMO [/b] [/n] [/e] [/m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  ... black and whit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... normal (not grathic) mouse cursor for V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... switch to EGA mode with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mXX ... switch screen to XX mode (for demo 132x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x43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Technical Support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Questions and comments can send for me on then e-mail 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            </w:t>
      </w:r>
      <w:r>
        <w:rPr/>
        <w:t xml:space="preserve">evsikov@lcta.jinr.dubna.su                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 is  being  distributed 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this program and use it,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5.00 is required for non-profit users.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 15.00. Registered 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RMouse.tpu through e-mail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USE.REG.  Registration also includes free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mitations of my time an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gistration fee is intended to cover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expense in developing, documenting, distrib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ing thi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or I. Evs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CTA, JINR, (Dub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79, Head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cow 101000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   evsikov@lcta5.jinr.dubna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Interface Listing for  RMouse.pas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UNIT  RMouse.pas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$R-,L-,D-,S-,F-,V-,A+,O+,I+,B-,E-,N-,G-,X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RMo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Proc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Array = array[0..15] of byte;     {� Pixel array for arrow images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tatus = (No_Event, Left_Button,  {� Mouse Status for all mouse  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_Button, Both_Button,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_Button, Left_Center_Button,  {� Status for 3-buttons mouse  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_Center_Button, All3_Button,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D_Key, KBD_Special_Key);  {� Keyboard Status             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ArrowName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Arrow, DragArrow,  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gArrowL,  DragArrowR,   {� The names of mouse cursor images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ockArrow,  HandArrow,  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1Arrow,  Clock2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2Arrow,  Big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29Arrow,   Hand3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ncilArrow, Foot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Arrow,   Big2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tArrow,  UserArr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                                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OfButtons : integer = 0;         {�The number of buttons        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se          : boolean = false;     {�If False then standard cursor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Time       : integer = 9;         {�Double click time in timer ticks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Ready      : boolean = false;     {�True if a mouse is installed 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ToEGA     : boolean = false;     {�if True then VGA converted to EGA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�mode for more smoothing moves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                                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Status   : EventStatus;         {�Who pressed now                   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 MAIN PROCEDURES 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} Procedure ReInitArrowMouse; {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Detect mouse driver, reinitialize Arrow Mouse, set Event  Handler,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init variables, select default Mouse Image etc.  AMouse  initiates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automatically, so this to use after DoneArrowMouse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} function  GetEvent  {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}(var Ch                     : Char;                    {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} var x                      : byte;                    {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} var y                      : byte;                    {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} UserRutineIfNotProcessed   : InSideProc;              {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} UserRutineIfButtonPressed  : InSideproc): EventStatus;{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After any KEYBOARD or MOUSE event, Returns KBD/MOUSE Status,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character under mouse cursor or from keyboard (ASCII or extended)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position of mouse/KBD cursor. If there is no user routine, use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PROCEDURE NothingDo, for example see DEMO.PAS...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} Procedure DoneArrowMouse; {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Shutdowm Arrow mouse CORRECTLY. Use this procedure before exit to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DOS or start child process              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 ADDITIONAL PROCEDURES 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} Procedure ShowArrow; {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Show the mouse cursor.                  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} Procedure  HideArrow; {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Hide the mouse.                         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} Function  WhereArrowX : byte; {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Return current X coordinate for mouse   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} Function  WhereArrowY : byte; {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Return current Y coordinate for mouse.  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} Procedure GotoArrowXY( MouseX, MouseY : Byte); {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Set mouse position.                     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} Procedure SelectNotPressedImage( NameOfImage : ImageArrowName); 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Select New notpressed mouse cursor image.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} Procedure SelectPressedImage( NameOfImage : ImageArrowName); {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Select New pressed mouse cursor image.  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} Procedure LinkUserImageWith {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} (ArrowName                 : ImageArrowName; {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}  var UserImage             : ImageArray);    {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Define User Mouse Image for ArrowName from ImageArrowName.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} Procedure  NothingDo; {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���� Simply return.                                                     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</w:t>
      </w:r>
      <w:r>
        <w:rPr/>
        <w:t>۰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����������������������������������������������������������������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