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FESEND.EXE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 by Dougla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rch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Terms March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hareware product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ful and wish to use the produc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you must register with the autho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pied and distributed at no charg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istributed as part of a publish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by vendors who sell collection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, EXPRESSED OR IMPLIED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WHILE THE AUTHOR HAS ATTEMPTED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FREE PROGRAM,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 THAT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egistration fee is US$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entitles users to use all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and past versions of SAFESEND that 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I will send you a disket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new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, send a check or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e at the address listed below.  If it i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, it would probably be bes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to verify my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       dm@wari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   +1 216 371 7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:          Dougla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26 Coventry Roa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veland Heights, Ohio 44118-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n official ftp site for my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versions of the products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tp.wariat.org in the pub/doug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a World Wide Web home page.  The UR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: http://www.wariat.org/dm/dm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that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Menu - this is a free novell awar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r - a tool for reporting or recording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END.EXE Version 1.1  Copyright 1995 by Douglas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send a command st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file to a destination file or devi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if the device is available.  Normally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 is not present or a file is unavailabl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Abort, Retry, Fail, Ignore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r input.  This is not goo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vice users or want to automate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SEND does not require any configuration 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er command line.  The command line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END  [switches] &lt;[@]source&gt; [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iable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this will make SAFESEND display a breif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this will cause SAFESEND to overwri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stead of appending the source mater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s is norm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parameter is a string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a file or devic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tring.  However, if th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an `@' character, then SAFE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the rest of the source string a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he contents of the file (if it can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or device determin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Place the entire source string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if you wish to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how safe se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END  "my test"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ring will send the string "my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quotation marks to the lpt1 dev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not connected or on line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end, but no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END -o @C:\STUFF A:\DISKETTE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ring will copy the file c:\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nd overwrite the file on the a: driv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o switch was not used, the contents of c: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ppended to the a:\diskette\stuff fi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if there was no diskette in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ould not occur but no user inp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END returns information to batchfiles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  SAFESEND will return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0  -  Everything went fine as far a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uld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1  -  SAFESEND could not open 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hile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2  -  SAFESEND could underst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atements, it could not open the sourc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less than 12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the sourc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urce string does not begin with an '@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pecial character sequ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ring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      Char. #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       92              regular 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                7               alarm bell,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                8              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                27            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                 12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          10  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                13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                9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ber            number          sends the character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sponds to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how these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END \f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a form feed character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END atz\r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a modem on COM2 if it uses the Hay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END "\e(s1Q\e*r1Q \r"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ut an HP deskjet printer into "econo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text and graphics.  This makes the prin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END \64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nds an '@' to a file named "F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one last note. 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d card characters in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If anyone ever registers this program,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version that can copy multiple files us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