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the Sound Blaster DSP in DM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All values are hexadecimal. This information wa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Book "Sound Blaster The Official Book" ISBN 0-07-881907-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Set up the I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Program the sampling rate to the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Turn on speaker (write D1 to DSP command register 2x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Send the Set-Time Constant command (write 40 to 2x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Send the time constant (write byte to DSP command register 2x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Program the DMA Controller for the first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Select DMA channel 1 by writing 5 to DMA mask register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Reset DMA transfer flip/flop (write 00 to DMA clear byt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 0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Select DMA mode for DAC output (write 45 to DMA mode register 0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Send data memory address to DMA controller (write lo byte to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i byte to 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Send physical memory page number to DMA controller (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address register 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. Send DMA data-byte (data length -1) to ch1 transf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  03 lo then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. Enable DMA channel 1 (write 01 to mask register 0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Program the DSP for the first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Send DMA mode 8-bit DAC command (write 14 to DS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 2x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Send the length-1 of data to be transfered (lo, then hi to 2x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Service the DSP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Save machine status (regi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Acknowledge DSP interrupt by reading DSP data availab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 2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If no more blocks to transfere, goto step 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Program the DMA controller for next data block (step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Program DSP for next data block (step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. Output End-Of-Interrupt to PIC (execute EOI OUT 20,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. Restor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. execute I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Restore original IS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