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7)   This is a strong love vibration under which you will fee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mily, ready to protect and defend them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ity. It is a good time to make plans with the opposit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is a possibility now or you could meet a possibl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.   This is generally a calm and happy period with o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ing through your mate or existing relationship. Trave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 is also possible.  Your creative expression in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philosophy, religion, or the arts is at a high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