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print of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erology Log was prepared using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  It is exclusively yours and reflects what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for you to do with your life.  The following pag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answer many of the questions you have h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ince childhood.  In this Log we will delve in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your existence and uncover both the good and the ba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ped to be so and what you hoped not to be so.  All area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, strengths, weaknesses, emotional makeup a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alyzed and the results laid on the 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and use.  The contents of these pages are highl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ecords pertaining to you are CONFIDENTIAL and secur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ll be allowed without y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through and study the following pages, do so with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you will find that you are able to direct your life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anner.  With this in mind, begin now to discov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I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ersonalities which will be presented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your total makeup.  These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ith you through life unless your birth name is leg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ed.  Marriage does not alter these personalities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change of your bir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PERSONALITY:  Within this personality lie your deepes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res.  It is what you desire to be and to do.  Only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have been associated with for a long period of tim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