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4)   Under this influence your projects are nearing comp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in a direct ratio to your expended efforts.    Sta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be stimulated and final settlements mad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ssages of all kinds now, some of which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ver long distances in order to bring abou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to your affairs.  Romance is emphasized n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actions under this influence can bring abou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delays, quarrels, domestic problems, as well as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r jealo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