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47)   Influences of this period will provide many temp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 you from this periods real purpose.   They will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determine where your true values lie.   This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develop realistic methods to achieve your goal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 your energies among many projects now, rather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that you select as worthy.   You will have to mainta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al control and practicality.   The psychic experien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go now should help you to make the decision required.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nd determine the true value behind the illusions which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now.  The proper selections now can bring marriage,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, peace and prosp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