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-N-EZ: Qwick and easy Time witdrwal for RBBS 17.4a/ST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Yaser Behbehani, Free Kuwait BBS (965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5845 Safat, Kuwait 13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/ Release date: 06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n-Easy Access to Bank Tim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did a user on RBBS-PC try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message:  "Not enough time.  Need 12 and you have 10"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y RBBS-PC started implementing Time Bank, mos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is message actually had time in the Bank.  So the us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U)tility menu, W)ithdraw from his Time Bank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)ile menu to D)ownload the file.  What's worse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)arked dozens of files and got this "need 12 and you have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user will have no choice b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Cut out some of the Marked Files thru the Edit Feature. 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Go W)ithdraw time from Bank, and come back to Re-Ma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upsetting, the other is a hassle -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 remember what has been m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situation, I have modified the RBBS/STUN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how [LINK] calculating estimated Download time with the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user had selected a file for D)ownload, or had M)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iles for download, and go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ed 12 but have 10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user has sufficient Time_Bank Balance to allow down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the option of quickly W)ithdrawing Time from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" and continue with the Download without re-invoking the 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gain!!!!    Confusing??  here i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User requests files to Down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BBS calcul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IF DL time exceeds Minutes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BBS Displays message "Need 12 and you have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  IF (BANK TIME + Minutes Remaining) can do something,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     Ask the user if he wishes to access Time Bank.   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     IF USER SAYS  "NO!" PROCEED WITH STEP #13        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      IF USER SAYS "YES!"                              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          ENTER BANK SYSTEM..                          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          IF USER WITHDRAWS TIME RE_DO STEP #2               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1          IF USER Q)uits or D)eposits time , proceed with #13      XS4DL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      Proceed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larify the situation, imag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Files: You are at the supermarket, filling up the cart wit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you need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 : You are at the casheirs Unloading the stu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for the Cashier to ring them up, so you can P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uf Time: Ooops!  Wallet is empty, but lckily there is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Machine nearby, and you have money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BBS : Clerk Would return the stuff back to the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till you come back with the money, you have to re-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for the same it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  : Would make the cashiers hold on to your stuff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you cash the money, and pay for them to take them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 is based on STUNNY 03/24/93 Version.  It env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Number 20791 in RBBSSUB5.BAS.  I have produced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 strongly suggest that this MOD be merged by ha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ED so that you do not erase or overwrite previous mo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pecially MARK174.  MARK174 had a small BUG in it that I do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thanx to Richie Molinelli - SysOp of the Small Time BB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code and making it part of the STUNNY mods.  Now,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get this MOD, you will see a much more current ME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fely work with your version of stunny!  Please look for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, kind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er Behbeh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Kuwa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965) 252-1974 VOICE/BBS/FAX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sg for me, or the SysOp of the Small Time BBS: R.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(516) 579-7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does not create or delete any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some re-calc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offer no warrantees or gurantees of any kind. 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Behbe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