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238672415"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730942621"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56743884"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