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8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and p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5a: Added Is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reak check to 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6a: Added LCD() and GC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break checking during F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7a: Added ISEVEN() and ISODD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reak checking in imbedd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8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