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i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t v3.2a: File cop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t is a small yet powerful replacement to the DOS Copy and Xcop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it can't be copied with Copyit, it probably doesn't need to be cop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&lt;filelist&gt;[/d][/f][/g][&lt;switch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list&gt; are any multiple files specified [@][d:][\path\]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@ prefix specifies file containing file list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 must be first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*.lst \tmp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@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/d and\or /f must be specified or a boot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target drive/directory is specified, it must be lis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[d:][\pathname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.txt /d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target file is specified, it must be lis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.txt 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above parameters are used together to form simple file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.doc files to the \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doc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.lst and .txt files to the c: drive \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lst *.txt /d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 temp.lst to the file temp2.lst in the 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temp.lst /d\temp /ftemp2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name in /f can be enclosed in quotes to addition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blanks or other characters, for example: /f" More files"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ling blank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rectory in /d can be enclosed in quotes to addition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blanks or other characters, for example: /d" Directory fou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railing blank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 imbedded blank is included in a file destination,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 the blanks and ambiguate the 8.3 file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"File 1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mbigu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~1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a disk full error writing to the output drive\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will delete the output file and continue. If there a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copying the source file to the destination file, such as a disk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, Copyit will prompt you to delete the destination file.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opened for any other reason, such as being lo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rocess, Copyit will not truncate or open the destin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copy the source file an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/d and /f specifications may be used. There may b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, /f switches on the command line. For example, the following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*.* /dc:\tmp1 /dc:\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doc *.tmp /ffile1.out /ffile2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/d and /f switches are specified then the combin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are cop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d:\tmp1 /ffilea.out /ffileb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all files in the default directory to both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it will accept the standard commands on the command li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e the Copyit environment variable, for example,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=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mmand line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command line given to Copy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 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f the environment variable Dosutils is used to point to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pyit.cfg, as su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utils=c:\dos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opyit will search for the file Copyit.cfg in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irst, then the \dosutils directory second, then Copyi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Path third. When the config file is found, its cont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the command line. For example, if the contents of Copyit.cf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found in one of the noted above directories, it would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examp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 /FFILE.OUT /C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ntents of the config file may be in lowercase, howev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Copyit is interpreted in uppercase.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 list beginning with a semi-colon are treated as re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ed with the command line. See also the /.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force the contents of the environment variable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/j switch. However the /j switch should be used befor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concatenat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/f and /d is the network path specified with /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\\workstation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ork together with /f and /d to allow network destin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. Any number of /g switches may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com /d\temp /g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copy the files *.com to the directory \temp on \\serv1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d name \c which is usually drive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for destination filename copying in Microsoft Networks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name may also specify the net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\serv1\c\*.bat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copy all files of *.bat in the c:\ root of \\serv1 to the 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iles could be copied from one network path 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\serv1\c\dos\*.com /g\\serv2\d\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witches&gt;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/fil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1 copy directory structure imbedded into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source directory structure to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 Destination directory must be specified also with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See the flowcharts below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2 copy directory structure of source directory as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source directory structure and rename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Copies directories from drive to same drive.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ust be specified also with the /d switch. See the flow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delete files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source file after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  delete directory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source directory after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don't prompt to delete file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prompting before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don't prompt to delete directory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prompting before dele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0  don't copy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copying zero-leng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py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j  force environment variable contents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the environment variable "copyit" to lowercase before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 don't overwrit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from /f overwriting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displa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command line before copy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all subdirectories for the specified files to copy, recu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ource directory specified. Use with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 append to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s files to be copied to the file in /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  don't prompt befor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s the file in /f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the drive letter of the source/destin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 double line displa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dditional info on files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1  Display info for creation\last access\last modified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2  Above plus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3  Above plus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4  Above plus total bytes copied and total directori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Same as /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1  display filenames in wide 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five filenames copied per display line. Only display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being copied. Ambiguates the filename of the sourc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. Does not display the pathname. Does display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2  display filename in 8.3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guates the filename of the source being copied into 8.3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Does not ambiguate the destination filename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display the full pathname of the source and destination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don't displa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only the filename of the source and destination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display the pathname of the source and destination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1  don't display destination filename being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only the source filename being copied. Does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of the file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2  don't prepend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'Appending:' or 'Copying:' before filen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y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the files copied to be listed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any error messages to be un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1  copy ascii file to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files to eof, not binary. End-of-file character is 26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xxx-xxx  convert ascii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s any ascii characters to another. For large fi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an slow file copying time by a factor of 3 to 4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ny number of filters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3xxx  strip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ncatenates out any ascii characters. For large fi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an slow file copying by a factor of 9 to 10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may be any number of strip values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4xxx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recursed subdirectories from the sourc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when the specified number of nested directorie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rid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5  override destination file date in form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destination file to the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7, /8, or /9 are also specified, then the destination file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hanged to a combination of the on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99/99/9999 defaults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6  override destination file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destination file to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7, /8, or /9 are also specified, then the destination file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hanged to a combination of the on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99:99:99 defaults 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ither /5 or /6 are set then both are used for /7, /8, and /9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ile date\time is used for the omitte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ome Tsr and other resident windows programs, such as virus sca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onitor the loading and unloading of programs may st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\times themselves, not allowing the last access date\time over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s,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\tim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witches specify how Copyit will determine date\time cop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ri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ombinations of /5, or /6, are used with /7, /8, or /9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date\time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7 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override the destination file creation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8 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override the destination file last acces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9 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override the destination file last modified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/5 or /6 are specified then the source file date\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test.com /ftest.txt 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file and the source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filex /ffiley /612:00:00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file and changes its creation time to 12:00:00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windows dos 7.10 the creation date\time, last access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odified date\time can be specifed. In plain dos 7.10 a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last modified date\time is used. Also note that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\time includes a millisecond storage area. And last access d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time stored to compare. Also last modified time has n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milliseconds are stored in tenths (one-hundredth units)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0 to 199 hundredths. This is because the time is stored in 5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the total storage for seconds 0 to 31. And since DOS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divided by two to fit the bit area, DOS rounds the second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of 2. Thus, adding 0 to 199 tenth-milliseconds rounds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any specific value by adding 0 to 1.99 seconds.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iseconds to 100 adds one second to the f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irectories also copy the directory last modified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created reset their creation and last access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uring directory creation, copyit will copy the directo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dden, read-only, system, and archive. Base directories being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lready exist and may be different still copy the sourc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Root directory \ cannot be touched and always has the date 00/00/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ime 00:00:00 for all date\ti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ride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is range of file dates in form mm/dd/yyyy-mm/dd/yyyy used with /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date in julian 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e01/01/1997-10/01/1997 copies files from date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/e-12/01/1998 copies files with date before the on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ange /e12/10/1998- copies files with date after the on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ates are reversed so the from is lat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range are copied, for example, /e01/01/1997-01/01/1996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fore 01/01/1996 or after 01/01/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specified as 99/99/9999 the current 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 is range of file times in form hh:mm:ss-hh:mm:ss used with /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time in military 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t12:00:00-15:00:00 copies files from time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/t-12:00:00 copies files with time before the on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ange /t18:00:00- copies files with time after the on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imes are reversed so the from is lat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range are copied, for example, /t09:00:00-07:00:0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fore 07:00:00 or after 09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specified as 99:99:99 the current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size in kiloby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u10-20 copies files from 10k to 20k of size, /u-1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size from 0 to 10k, /u20- copies files in size greater than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izes are reversed so the from is larg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ze outside the range are copied, for example, /u20-1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less than 10k or greater than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th search from and search to are zero then only file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size are copied. /u- would copy only 0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/u0-0, /u0-, or /u-0 would copy only 0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?  compar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/e and /t, the /s? switch setting must be used to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are the file date\time range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1  compare to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2  compare to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3  compare to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not any /s? override switches specified t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date\time is used. Any combination of /s? switch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las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test.com /ftest.txt /e01/01/1999-02/01/2000/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copies test.com if its creation date is between the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e rang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1:mm/dd/yyyy-mm/dd/yyyy is a date range similar to /e abov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anges must be specified, 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2:"filename.ext" specifies the filename pattern match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ilename is enclosed in quotes, and matches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, where the ? character matches any filenam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M, DD, and YY or YYYY, match the date character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2:"MM?DD?YY.DAT"  would match files 01-01-05.DAT whe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/e1:01/01/2005-01/01/2005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witches must be present for filename pattern matchin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Characters other than ? and the dat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- must match for the filename to matc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2:"MM-DD-YYYY.DAT"  specified will match the - character, and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match is not case-sensitive. Long filenam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ttern matching. Specifying 99/99/9999 in either fields for /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fault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MM, DD, and YY or YYYY will stop at the fir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nam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matches in the filename which contains M, D, or Y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pecified with ? to override the matching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s MM-MM-DD.TXT then the first matching character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pattern as ??-MM-D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patterned dates can be specified for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: MM-DD.DAT or MM-YYYY.DAT or some random patter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?0MM?0D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nchroniz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synchronize destin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pies files to the destination filename if the file siz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\time are different. The /a switch will match the date\tim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cation of /z1, /z2, or /z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/a the best switch to use for synchronizing files is /z3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modified date\time for files are copied from the sour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/a, and /z1 or /z2 will always copy almost all the synchroniz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creation date\time and last access date fo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reset to the current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ynchroniz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1  copy source files with sizes less than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2  copy source files with sizes greater than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3  copy source files with sizes equal to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4  copy source files with sizes not equal to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5  copy source files with dates earlier than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6  copy source files with dates greater than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7  copy source files with dates equal to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8  copy source files with dates not equal to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9  copy source files with times earlier than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a  copy source files with times greater than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b  copy source files with times equal to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c  copy source files with times not equal to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/a switches may be used, for example, to copy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to the destination only if the source file size is le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 date is equal, use: /a1/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son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1  compare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2  compare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3  compare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not any /z override switches specified then the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\time is used. Any combination of /z switches can be used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opyit will attempt to restore the source file and directory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stination file and directory date\time. In DOS only the fil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date\time will be copied. The file creation date\time,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date are reset to the current date\time. The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\time, last access date, and last modified date\time are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ying date\ti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re are so many combinations to differentiate betwee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their relation to the file date\time, each se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5 and /6 override with /7, /8, and /9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/5 or /6, switches /7 /8 and /9 default to source file date\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and /t override with /s1, /s2, and /s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/u for file size has no overri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/e1: and /e2: for pattern matching have no overri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and /a? switches override with /z1, /z2, and /z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ying date\ti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/7  creation date is full format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 time is format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divided by 2 are stored in first 5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th milliseconds 0 - 199 adds one seco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/equal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/8  last access date is full format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last access time (always 00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/9  last write (last modified) date is full format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write time has no seconds and should be rounded to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LastWrite = LastWrite And Not(&amp;H1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/t used with /9 the seconds are rounded off and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 in form [prefix1][prefix2][ahosx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prefix1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copy source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reset target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 reset source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prefix2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with attribute\clea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without attribute\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attribute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fixes combine with the attribute to form the switc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files with the hidden attribut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\temp\ /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hidden files, and remove the hidden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\temp\ /xh //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 display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10 pound signs, one each for 10 percent of the fil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switches disables /! percent copying displaying an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!  display percent of fil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ercent of file copied instead of dot counting.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hen the dot count switch is disabled. Percent is from 1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  disable copying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dots from being displayed while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ot represents 32K, a row of dots will count from 16 dots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16 dots back, making each row a total of 1MB of transfe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pyit is being used with any redirection to another file, then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isabled. Dots do not display when /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+  display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average transfer rate in KB per second form 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rates in windows DOS box may be unreliable due to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ive mapping. Rates in DOS 7.10 without disk caching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e but may vary from machine to machine. And average of 80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 per second is standard in DOS 7.10, however; rates up to 1,000 KB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in windows DOS box are more likely to be reported. For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te is displayed in average byt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pyit prompts for any input then the transfer rat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. Prompts include errors messages, and over-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mall file copying may not report accurate transfer rat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a 3 byte file to another file. The time interval betwe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is too small to compute an accurate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=  enable extende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some extended append/create/close/open file error messag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ended error messages do not actually imply an in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/= should only be used for debugging purposes. The exten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ing filename &lt;attribu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filename &lt;attribu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ing directory &lt;attribu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directory &lt;attribu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ing: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: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essages include the standard error number in hexidecim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witch also adds a 3 second timeout to the error routine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user promp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.  Disable reading Copyit.cfg config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the configure file if found on the default directory, Cop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, or standar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  Clears Control-Break flag in DOS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 the Control-Break flag in DOS first. This allows Control-Br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before Copyit starts. Use this switch if the break flag is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. Also using Control-Break during any Copyit process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all copying and returns to DOS. Useful for detecting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tch programs. See also the break flag programs in Moru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lusion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(&lt;filename.ex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witch specifies a file exclusion list. Any number of file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d can be specified. Filenames to be excluded may contain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? and *. The ? character matchs any single character.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matches remaining ones in the filename until the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dat /dd:\work /(temp????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 followed by any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xtension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* /dd:\work /(temp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* character followed by another * or followed by a ? simply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match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lusion specification may include a character specified no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if preceded with the ^ charac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file?.ext /foutput.tmp /(file^1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s without the matching 1 in the filename.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file2.ext, file3.ext would be excluded, but the file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 global character followed by the ^ match character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filename for the unmatched charac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* /dd:\back.out /(*^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opy all files containing the z character, excluding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z character in their filenames. Since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until the z is found or not, adding any specific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bination *^ is useless, for example, /(*^z.ext)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ther specifications, such as, ^*, or ^? are ignor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cannot include a * or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ource filename contains a ^ character then th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containing a ^ for replacement will not matc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match /(file^.ext) to file 'file^.ext'. Use /(file?.ext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^^ would work, such as, Copyit /f\*.* /d\work.out /(^^.*) but n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itself contained ^^ like file^^1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erform a DOS command on each file that Copyit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DOS command within the /[&lt;command&gt;] switch. Multip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command can contain the following variables, which will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iven string on the command line used for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 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    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3     d: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4     d: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5     d: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6     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7     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8     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9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1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2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4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5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twork paths the drive letter, colon, and leading path (c:\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 the network path. For switches %1 and %2 only \\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bak /d\tmp /[del %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py all .bak files from the current drive and path to the 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shell for every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ample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asm *.inc /d\tmp /[type %9 //3 find "ideal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copy all *.asm and all *.inc files to the \tmp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em for the word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also expands replacement parameters which would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, for example, instead of specif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lst /ffiles.out [type %5 &gt;&gt;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gt; symbols should be specified wi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lst /ffiles.out [type %5 //1//1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OS command is given, it will be given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was found in. Note that the DOS command could also be a cal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tch file. Whatever command, executable, or batch file, that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reachable with the current path environment variabl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ath to the executable or batch file should be give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rs. Also the command should return to the same direct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opyit calls Command.com to do the work of executing the giv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or each file that is found, performance is best if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on a ram disk and the Comspec= environment variable is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w copy of Command.com. For a complete discussion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 how to set the Comspec= environment variable,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orm: C:\Command /E:4096 /C &lt;DO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any number of multiple DOS command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ould be a command in Copyi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file1 /ffile2 /[Copyit %9 /ffile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file1 /ffile2 /f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maining documentation is further notes on directori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copy a directory structure to another, specify both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:\temp /dd:\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the structure c:\temp to d:\temp and creat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it uses directory construction, for example: i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1\2\3 exists, and the fol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d:\1 /dd:\tmp /r/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irectory structure d:\tmp\1\2\3 will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it will create nested subdirectories, for example: if d:\1\2\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and d:\x\y\z does not, and you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d:\1 /dd:\x\y\z /r/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:\x\y\z\1\2\3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lative directories also includes default directories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directory from the target drive\directory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D: directory has been changed to D:\tmp then us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tmp /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the files with extension .tmp to the directory \tmp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f drive D: default directory opened has subdirectory t1, then us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tmp /dd: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the files with extension .tmp to the directory \tmp\t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parent directory .. may be us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tmp /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the files to the directory previous the the current on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s c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bak /d..\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directory . does nothing since it is the current direct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the following would be in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bak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only attempt to copy the files onto itself. Except if .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ubdirectory to the on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bkp /d.\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i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bkp /d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ing /r/b2 to a directory structure which also exists with /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the files to be updated, for example,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:\windows /dd:\ /r/b2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the previously existing files without prompting to over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 This is useful for backing up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ource path is the same as the destination path, and /b1 or /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copy directory structure is specified, then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rectory cannot be copied onto it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and copying halted. Also, if the source pa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part of the destination path, and /r/b1 or /r/b2 is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rsively copy directory structure, for example from \tmp to \tmp\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rectory cannot be recursively copied onto it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. Otherwise, the second error message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ource path is both the first and last part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, because the last target directory is in the roo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 /d\work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all the directories, then try to copy \work to \work,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ork to \work will be ignored as a recurs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it will copy windows DOS 7.10 long filenames if specified 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"c:\program files" /d"d:\program files"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recreate the windows program files directory (the progra~1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rved) and all subdirectories, and all files (including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in the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ambiguation is forced during copies to similar directo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'progra~1' to d:, then the copy of 'program files' to d: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the second copy to ambiguate to 'progra~2' even though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ilename will be creat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:\progra~1 /dd:\progra~1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"c:\program files" /d"d:\program files"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use the second directory 8.3 filename to be progra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directory structure already exists then the sub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. For example, to update a directory structure without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in its structur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:\progra~1 /dc:\program.bkp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name progra~1 to program.bkp as the destination directory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/b2 causes the first level of the recursion to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the similar extended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 c:\dir1\files1\files2 to c:\dir2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:\dir1 /dc:\dir2 /r/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c:\dir2\dir1\files2\files3, since this is valid, using /b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recursion nesting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:\dir1 /dc:\dir2 /r/b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c:\dir2\files2\files3, therefore this method of using /b2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ing up c:\progra~1 in the above example to c:\program.bk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the first directory c:\progra~1 in c:\program.bkp sinc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:\temp to c:\temp using /r/b1 or /r/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ing directory structures more than 260 characters 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directory, causing the copy to fail for the directory; Cop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inue anyway with /r/b1 or /r/b2 because the recursive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may not exist, and have to be created to copy the imbe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copy flowch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c:\Dir1 /dc:\Dir2 /r/b1    Copyit c:\Dir1 /dc:\Dir2 /r/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       c:\                     c:\     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1  --&gt; Dir2                    Dir1  --&gt; 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temp1   +-Dir1                  +-temp1   +-te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temp2      +-temp1              +-temp2   +-te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te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c:\Dir1 /dd:\ /r/b1        Copyit c:\Dir1 /dd:\ /r/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       d:\                     c:\      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1  --&gt; Dir1                    Dir1  --&gt; te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temp1   +-temp1                 +-temp1  te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temp2   +-temp2                 +-te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d of further notes on directori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pyit to copy all .doc files into on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doc /ffiles.txt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pyit to copy all directories and files to anoth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dos /d\temp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, then delete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dos /d\temp /r/b2/i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file and take out linef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name.ext /ffile2.txt /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file and change linefeeds to carriag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name.ext /ffile3.txt /210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tream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list of files and send them to Copy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 c:\ /r/c | Copyit *.lst /d\temp\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is \dos\*.lst /c | Copyit /d\temp1\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lst /d\temp2 /c | Tee &gt; 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"Disk not ready." usually indicating an open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"Press R to retry, Q to quit, C to continue:"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starts should be responded to with Q to quit so Copyit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ttempting to copy the file. Although you could close the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diskette and continue by responding with R to retry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C to continue without closing the drive door, Copyit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entire copy process usually resulting with many mo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and other disk cop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turned in the DOS errorlevel variable used in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success of the program after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files copi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specified files were all copi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no files wer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no files were copied, possibly due to copy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disk full/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e copy process stopped due to disk 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copy interrup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e user entered Q to quit during a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'ASCIIZ' indicates a fully-qualified pathnam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character. A filename cannot be empty followed by a null.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have padded spaces followed by a null since trailing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med from the filename. Therefore a filename must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, not a space, followed by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 "(y/n/q/c)?" represen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-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-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- 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- 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is lowercase L, no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is a left apo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'windows' pertains to 3.1, 95, or 98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'windows DOS box' indicates the MS-DOS icon double-click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indows environment. The term 'DOS 7.10' means that window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ed in MS-DOS mode from the shutdown menu. The term 'DO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revious DOS' is the operating system started from DOS, not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ndows to DOS. DOS can also be started from the window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during bootup by pressing the F8 key to activate the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holding the Control key in 98 while the computer boots.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7.00 also pertains to windows 98 DOS 7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length of ASCIIZ filenames in DOS 7.10 is 260 charc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 directories of a single character with trailing \ = 244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drive letter and slash prefix, c:\ = 247, plus filename.ext =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character 0, is, thusly, 260 characters long. In oth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the ASCIIZ filename length is 80 characters (the path is 64 ch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xit68.zip, Morutl47.zip, Sic72a.Zip, Whatis28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is31.zip, Stree27.zip, and Uninst12.Zi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ww.simtel.net or www.filegate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nd their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file DISCLAIM.DOC for legal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ad DISCLAM2.DOC for sharewa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ntact the author at eoredson@yahoo.com for cats, cook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as. And please ask about conf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emailed me with bug reports. Step -1. ejo-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