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6.8a PD 2000-2005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c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name. Note that specifying the netpath pre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. Filelist may also be on the net path. Filelis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le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 Select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 Close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hex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 list in file are 8.3 filenames without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enclosed in quotes. Maximum of 4,096 bytes load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s should be specified; more complex path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is the shared drive or shared name. Hexedit will attemp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, and remove the trailing slash for editing. Once i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ies or files on that workgroup computer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m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ny files in the net sha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c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c is any shared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 FFFF or 4*1024^3-1, which is 32-bit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64 bit hexidecimal is 2^64-1 = FFFFFFFF FFFFFF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446,744,073,709,551,615. And note the NTF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 '5'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'hexedit.cfg' with the ascii values of th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which contains the exclu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the list during filelist loading in the editor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8.3 format and have no path o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n'/'Off', or 'True'/'False'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t is used. For these files, 'unlimited' is 32,76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50 entries a small 'bubble sort' is used. For directo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'shell sort' is used since there are usually le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ilenames. Also, if there are more than 1,024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 Editor will attempt to recover from the erro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how any bytes available for editing. Some inter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windows directory named 'index.dat'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-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the files: (search for 'ored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30.zip, Morutl45.zip, Stree26.zip, Uninst1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28.zip, and Wheris2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a description on 'freeware' and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imitation occurs. Also note a program cannot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 and upper limit on lines of code at the sam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arrives due to the nature of physics p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y between position and 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