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oo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v1.1a: Zip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is a utility which displays the imbedded text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ok [&lt;filelist&gt;][/b&lt;output file&gt;][+/ahosx][/cdefrt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list&gt; are filenames to search. Filename may include wildcard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Ziplook searches the contents of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compress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ptional filename to send the zip file descri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, the descriptions are appended to it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. Example: /bzip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zip files in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descriptions of all zip file in temp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bfile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also works on .ARC, .LZS, .LZH, and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fails on some .LZ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does not parse imbedded paths in some .zip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will not correctly display the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iplook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