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dll2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ll2 v1.1a: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ll2 is a utility which displays the imbedded text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dll2 [d:\path\filename.ext][+/ahosx][/cdef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are file descriptions to search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dcard * or ? characters. Readdll search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the recorded Window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all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ll2 \windows\*.d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mbedded descriptions of all windows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