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n v3.0a - Screen blanker for DOS PD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in DOS and waits for keyboard or mouse activi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'clrscrn'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lr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ssword is "password". To change the password,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lrscrn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s case-sensitive. The password is checked aft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raps Print-Screen, Control-Break, And Contro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time limit is 15 seconds, then the clear screen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password cannot be entered, reboot using extend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with Control-Alt-Delete, for example, press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-LeftShift-Contro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n is hereby placed into the public domain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n is NOT a memory resident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