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nt v1.1a PD 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utility counts files/lines/bytes of code i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sm *.bas *.bi *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otals for all files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