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dvolbpb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volbpb v1.1a: Drive bpb volume display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volbpb is a utility which display the volume of a drive using the bp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dvolbpb [d:][/c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:] specifies the drive letter of the volume label to display.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olume label as stored in the BPB (BIOS Parameter Block). The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lects the current label changed by NewVol or RenVol,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ly updated with Mkvolbp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displa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 prepend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pends the drive letter to the volu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suppress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displa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