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v1.1a: Drive serial number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utility display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erial [d:][/c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erial number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d then the default drive is used. The serial is display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xxxx-xxxx, for exmaple: 1234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