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at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ttr v1.1a: File\directory attribut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ttr is a utility which displays the attributes of a file,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[[d:\path\]filename.ext][/achiosuv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display.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can be specified, no wildcard * or ?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lis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list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list director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director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list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list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li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list a network path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lis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in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Suppress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filename from being displayed. Only the at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Suppress attribu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attributes from being displayed. Only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raw.lst only if its archiv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ttr raw.lst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tributes of ra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ttr raw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ll files with .doc extension to dirattr which sends a li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and attributes to file 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doc /c | Dirattr /c 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attr will accept windows long filenames if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closed in quotes. Although Dirattr does not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"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