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a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a v1.1a: File displa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displays the conten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a [d:\path\filename.ext][+/ahosx][/d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\path\filename.ext] is the file to display. If d: is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rive is used. Filename.ext is the file to be displayed. Ty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hort version of Typey for brief file display without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ing or error checking. Also used for displaying ANSI fil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a uses standard output, no color promp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 the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nly files with all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out the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out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out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out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nly files without any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files with creation date range, example: /d06/01/1998-07/01/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ll subdirectories from the one specifi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files with creation time range, example: /t15:00:00-15:3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