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v1.3a: Directory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is a utility which modifies directory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[d:]\path\ [+/ahosy][/cdpt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uchdir will accept wildcard characters ? or *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ultiple directories to touch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ly searchs for subdirectories beneath the on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o touch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creates the directory is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uchdir only touchs the last modified date\time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s box. Touchdir does not touch directory creation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not touch directory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 with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directories matching temp? and thei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o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 t?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directories matching temp? and t? and thei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o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dir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a for archive, h for hidden, o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dir prompts to touch the directory with (y/n/c/q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tinues touching, n quits all touch processing, c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directory touching without any further prompts, and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dir will not change a directory date\time in plain dos 7.10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/x to create a sub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the directory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directory root exists, and a subdirectory is specified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1\t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the directory does not exist it will be crea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\t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work since all subdirectories would be recursiv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mbigua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dir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DIR=\TEMP1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