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att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ttr v1.2a: File\directory attribute chang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ttr is a utility which changes the attributes of a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attr [d:][\path\]filename.ext [+/ahos][/cx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[\path\]filename.ext is the specified file or directory f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, and path, can be unlisted, then the utilit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set fil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archive attribute. This bit is used for upda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set file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hidden attribute. Setting this bit can hi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set file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read-only attribute. Setting this bit stops file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set file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system attribute. Setting this bit can hi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clear fil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clear file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hidd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clear file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clear file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system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text messag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suppress file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attributes but does not display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any error messages, such as driv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attr file.tmp /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*.dat /c | Setattr //h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s all files with the extension of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tattr will accept windows long filenames if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enclosed in quotes. Although Setattr does not requir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attr "Start Menu" //h//o//s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