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7.0a PD 2000-2005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1 is any computer name on the workgroup and \c is an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shared name. Note that specifying the netpath pre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. Filelist may also be on the net path. Filelis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file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4,096 bytes per block which is optimal for FAT32. P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counter may occur during large block write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keys, and editing keys. Also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or data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screen back and the windows mouse pointer to 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 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 key toggles the 64-byte conanicalized filename/path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 key toggles the lower screen row containing the help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 Select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 Close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Exiting from the file menu box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 where the hex editor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le list in file are 8.3 filenames without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an be enclosed in quotes. Maximum of 4,096 bytes load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s should be specified; more complex pathnam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tbios is loaded in the DOS box, then network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is the shared drive or shared name. Hexedit will attemp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t, and remove the trailing slash for editing. Once in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rectories or files on that workgroup computer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in DOS in Windows 95/98 is normall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Config.sys, and if the net is not availablem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rompt 'Net not ready.' which will also happ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ny files in the net shar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c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c is any shared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c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 Information for A: and B: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255', then the computer shoul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255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 FFFF or 4*1024^3-1, which is 32-bit, or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64 bit hexidecimal is 2^64-1 = FFFFFFFF FFFFFFF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,446,744,073,709,551,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TFS file system supports filesizes up to 8,589,934,591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pad '5' key, which brings up the realtime Hex/Dec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or negative signed bit errors return the 4 GB.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4,294,967,296 to them. Use Tab and Shift-Tab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indows, where the left window is a 8-byte hex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is the decimal value. The calculator can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-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oreground colors can be changed, not th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'hexedit.cfg' with the ascii values of the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dump filename must be in 8.3 format. During Hex dump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name will override any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Multiple Editfile= may be specified. Editfile=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* wildcard and global characters. Editfile=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which contains the exclud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 the list during filelist loading in the editor.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8.3 format and have no path o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only the file last modified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n'/'Off', or 'True'/'False'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t is used. For these files, 'unlimited' is 32,767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en 50 entries a small 'bubble sort' is used. For directo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'shell sort' is used since there are usually les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ilenames. Also, if there are more than 1,024 director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temporary directory by adding 'temp' to your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empfile.txt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function and resume to the editing screen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gram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 Editor will attempt to recover from the error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how any bytes available for editing. Some inter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windows directory named 'index.dat'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-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s: www.filegate.net,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ww.simtel.net you may also find the files: (search for 'oredso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32.zip, Morutl48.zip, Stree27.zip, Uninst1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28.zip, and Wheris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a description on 'freeware' and 'shar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limitation occurs. Also note a program cannot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line and upper limit on lines of code at the same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 arrives due to the nature of physics particl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y between position and 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