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7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enie1@juno.com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ssue will no longer be included; the issues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big for tha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