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66497299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81501924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889337830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196043799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1203563396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76351513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2098191480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1417637003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502793828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1618087849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531142241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1209765904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2061581167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1164976385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931574172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280766572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991431542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