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 FILE THAT SHOULD BE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OF CHORD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C H O R D   M A G I C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Version  1.04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Copyright 1993  by Andrew J. Gryc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UNREGISTERED SHAREWARE VERS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program for Players, Teachers and Students of the gui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rd Magic is a program that lets you experiment with guitar ch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tediously working out the details.  You can positi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gers anywhere on the computer "fingerboard", and Chord Magi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l you what chord you're playing.  Because each string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omponent of the chord it is, making slight alter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rds is child'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find a particular chord, C.M. lets you selec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of hundreds of chords and finds all possible variation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rd on the fingerboard (by default, C.M. finds 1225 vari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majo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rd Magic makes using non-standard tunings a snap too;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work with any tuning.  Whereas most chord books list ch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for your standard EADGBE tuning, C.M. is supplied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tunings (and more are easily 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include complete configuration control, superi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les, tablature output, and other features and Chord Magic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tar player's constant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K minimu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, CGA, EGA/VGA, or compatible video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3.3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al equipment: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rd Magic is a shareware program.  If you would lik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, please send $20.00 (just slightly more than you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!) and any comments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y Gr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r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20 Spring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any, OR  USA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receive a registered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and PC spea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ver 100 built-in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ver 50 built-in tu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ion of dozens of different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bility to name rootless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panded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bility to save command 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 detailed manual that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CM'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hord theory behind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w to customize Chord Magic for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tting the most from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blature out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has two primary functions: naming chords and finding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very simple.  Just use the arrows or the mous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"fingers" on the fretboard, and CM will tell you what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"playing".  Strings can be muted by pressing 'X', or c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on the nut.  If the chords are with a capo, press / or \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apo fret.  Tab notation can also be entered; 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chord, type 2#��3#��2#��0#��X#��X .  CM displays the ch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tches in the order it thinks is most likely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for the scale under Chord(s), use [ or ].  To reset press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D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easy.  Press F to find a particular chord, the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and variation.  CM will find and sort a large ch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places you on the chord in the list closest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ing (allowing you to guess or verify a chord).  Use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more chords.  Ctrl+Home/End moves to the first/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 to show/find all chords in a key (as opposed to the r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, you can select alternate tunings or create your ow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work equally well with any tuning.  S will super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, C can add/edit more chord spellings and D will dump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 (and following) chord(s) into an ASCII file in TAB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see this information while the program is running, please press F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