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 CMIN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4-Feb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BACH,MUSIC,.COM,PC,PIAN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A PIANOMAN transcription of J.S. Bach's "Prelu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inor" compiled to .COM format.  Very goo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