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rando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random number generator random.xh randseed random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seudo-Random Number Genera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Pseudo-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   REALLY RANDOM !!! JUST TRY I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rndpix.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\fire.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\fire2.x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rand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dom seed used to generate nex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s a new random seed, via CMO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random(dword nr=0xff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new random, number between 0 and nr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