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timer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ystem clock frequency control library timer timer.xh pit 40h 43h port settimerfreq settimerperiod gettimerperiod resettim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tem Clock Frequency Control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System clock frequency contro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The frequency control is made by programming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 (Programmable Interval Timer) , ports 40h and 4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extimer.x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merfreq(dword freq=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ystem clock to the specified frequency (freq=1000/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0 will be issued 'freq' times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merperiod(dword period=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system clock to the specified period (period=1000/fr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0 will be issued every 'period' mi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gettimerperi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current cloc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 the system clock to the default frequency (18.2 times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