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Version 0.50 5/18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B-Flat since version 0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rocess by which the final "asm" file is creat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use the standard "copy" and "del" funct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unctions "a20_on" and "go_flat" have been added to "flat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ew "fasmlib"; there is no longer any need to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o enter "flat real mode" or to enable the A20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ading and processing of the library files is now 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is processed; this allows structu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brary "header" file to be reference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pport for numerical subscripts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airly complete support for structures has been added.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ructures are possible, but no range tes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excellent "fasm" assembler by Tomasz Grysztar is now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ed using the "Q" command-line option.  Since fas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mnemonics and directives be in lower case, a "new"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ry (fasmlib) has been created.  This is simply "flatlib"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d to lower case.  The careful observer will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ssembly-language output by B-Flat is in lower cas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for NASM and required by f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ince the "bopt2" "peephole optimiser" was not very depen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topt.exe" and "fixlabel.exe" are used to simply remov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tems.  The equivalent programs for "fasm" are "quickop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qlabel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