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[ Tim's Menu System Version 4.0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0  T. M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purchase a shareware license, 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. M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onta, NY 13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cense per usable copy of TMS is required.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copies do not count. Please note that no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will be sent to you. You will be notified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be sent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ree to make copies for friends or upload to BBS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no fee is charged (other than BBS subscription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istributed with TMS.DOC (this file)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retailers may give or install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stomers as long as all files are included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fee for the program is charged. If you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is way, please note that you are still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a license if you find 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uracy of the information supplied here and the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MS for any purpose may change without notic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construed as any kind of a commitment. No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d for any errors or problems that may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warranties whatsoever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[ Installatio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MS should be installed in a directory on C: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MS. It can be installed in a different directory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t the variable TMS to that directory.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install TMS on your D: drive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MENU... Add the following lin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MS=D: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=D: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set TMS to the directory, it will look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C:\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in TMS4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S.DOC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S.EXE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se files to the directory you will be using,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MS). You should add TMS to the end of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EDLIN or your word processor to modify or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If you use a word processor be sure to sav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AUTOEXEC.B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= C:\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AUTOEXEC.BAT is in the root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By adding TMS's directory to your path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OS you won't have to change to the menu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[ Running TMS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MS to start the program. If you're running T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the first time, it will say "TMS cannot find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". Pressing F1 will give you a help screen.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/convert data files. If you're upgrading from a p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us version of TMS or Master Menu, TMS should show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ATA.CFG and DATA.OPT. If it doesn't, press ESC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 and make sure the new version of TMS.EX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with the old files and run TMS again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S.BAT or MENU.BAT if present. If TMS cannot find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fter you've installed it, press ESC for DO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irectory TMS is installed. This cannot happen i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stalled properly (see Installation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consists of 5 pages, numbered from 1 to 5,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26 selections, designated from A to Z.  To change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number of the page desired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, PgDn, or DOWN ARROW will advance to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/TAB, PgUp, or UP ARROW will go back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will toggle the F-Key line on/off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creen (see F9 - Changing defaul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Microsoft or compatible mouse you ca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utton on the page name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ecute a selection, either type the letter,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n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[ Function Keys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unctions can executed either by pressing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ate F-key, or by press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at the bottom of the screen, o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in the area listed below.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appear on the bottom of the screen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will abort the function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- Help Screen (or click the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ngs up a quick reference to the function ke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a blatant appeal for you to register your cop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keys can be executed from this menu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-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add menu selections, edit selection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on the menu, and now you can move selec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ing a master password, it must be entered befo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eding. It will ask "Selection to edit", or F2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I'll explain moving below. To add or edit a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tion, either type the letter of the selection,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n the selection.  If you choose a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n with a password, it also must be enter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can be entered for each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1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scription to appear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:        1 character (defaults to the TMS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rive the selection's program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   1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rectory the selection's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additional input: 2 lines, 30 character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have TMS ask for additio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it runs a selection. Let's s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ing a word processor suc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fect. You could set the first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k "File to edit?". You would then us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your batch file to inser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se. For WordPerfect your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:  W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Perfect will now load the fil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:        7 lines, 50 character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re the batch file lin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If you call another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, the lines after the oth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t execute. MS-DOS allows only 1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to run at a time. If you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ch file, you will need to add T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of it so you will return to the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runs. For more detail, read Proble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/Down arrow keys or ENTER will move the prior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and keep any changes. TAB/Shift-TAB or PgDn/Pg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move to the prior/next field, but will los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Exits,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Erase Field (clears password when used after 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Change Password (old password no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Insert a line (works only on batch fi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- Delete a line (works only on batch fil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- Toggles insert/overtype mode (default: over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-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-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-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- Exits, change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a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2 at the Selection to edit? promp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a selection from any page to any page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swapping the contents of the two selections. T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Page Names, and ask for the Selection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ype or select with the mouse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election, use the arrow keys, PgUp/PgDn, or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Pages, or press ESC to exit. After mak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, TMS will ask for the Destination. Aga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Pages before making the second selection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. After making the second selection, the two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ns will swap places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- Change Time (or click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on the lef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time in 24 hour format. The program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 (:) in. It will not allow an invalid tim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all digits to chang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- Change Date (or click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 on the righ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date in MM/DD/YY format. It will not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 date or a date before 1980. Press ENTER aft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ing all digits to chang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-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o change the password for exiting the progra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menu selections. It has no effect on the pass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vidual selections. The program has no password t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n. Press ENTER for old password, then type in the new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. To remove a password, type in the old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 for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- Change Page Name (or click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name in the center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new page name (up to 18 characters).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will take you to the prior or next pag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, PgUp/PgDn will change pages withou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 F2 will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- Change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name that appears at the top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clears the field, ENTER saves the changes.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, the program defaults to "Tim's Menu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8 will bring up a palette of colors, and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6 different colors that you can set. Select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eft of the color you wish to change.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vailable are at the bottom of the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press the number/letter for each color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to point at each color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SC at anytime will abort and leav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- Chan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llows you to customize TMS.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default directory to the path TMS wa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before the screen blanks, whether TMS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if it finds it, and whether to display the F-ke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ottom of the screen on start-up (Whether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or N, the F-key line can be toggled on/off wit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) are set on this menu. The final option is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European style dates (11 Apr, 1990) or US sty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pr 11, 1990). The Y/N questions must be answered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. F2 saves the changes, ESC ex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-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plays some basic info about your system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already know. When you look at the syste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remember that TMS is NOT RESIDENT when it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, and uses no memory. The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program is about 95K more than what is show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[ Possible Problems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n't return to the menu after the selec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, but drops to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if the program uses a batch file (i.e.,DRAFIX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. If it does, you will have to add CD\T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MS to the end if it's batch file. Let's use DRAFI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n example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DRAFIX.BAT+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FI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ype:               CD\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ess the F6 key and then enter. It shoul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when finished running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d rather be in the root directory when I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default directory in DATA.CFG (line 8) t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lete the TMS).  But be sure C:\TMS i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and TMS=C:\TMS (or your path if differen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problems, questions, suggestions, critic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please leave a message on EXEC-PC (1-414-789-421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Leatherstocking Linkup (1-607-433-2313). I logon EX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once a week, so be patient. I'm usually on the Link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every other day. The latest versions of T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on either of these boards. You can contact b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(72677,1102), but as there is no local acces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on every week. But I will answer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S Version 4.0 was written in QuickBASIC V4.5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routines. It has been tested on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, and Hercules Monochrome graphics, with Logitech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Tandy, and Microsoft mice. If you use it on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system, please let me know if it works (w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one to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