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859954597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654221622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861000371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452583504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17077941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967200109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976031027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