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_LAZ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ne Data Systems Ltd., PO Box 250, Tiverton, ON, 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my copy of Over_LAZ PS for $25 (US), $29 (CDN),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 $2 p &amp; h, and send me a FREE custom letterhead or over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me for a Site/LAN license for $125 (US), $135 (CDN)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$2 p &amp; h, and send me two FREE custom letterheads 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required       3.5" [ ]            5.25"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ake and model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rocessing software used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Herne Data Systems Shareware Evaluation Pak for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5 plus $2 p &amp; h (Evaluation copies of all Herne Dat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products including MAXI-Form, Utility_Belt, Over_L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serJet, Over_LAZ for PostScript and NPS Nominal Pip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.2 meg or 1.44 meg high density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  [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# _____/_____/_____/_____     Expiry __/__   Total Amount*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   * All VISA orders will be charged in CANADIAN DOL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orders can be FAXed to (519) 366-2732 for fas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orders include GST.  PST must be added to tot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TARIO resid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$4.00 postage and handling for shipments outside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.  Payment for international orders can be made by VIS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money order (in US$ or CDN$), or Eurochecks in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ssuing country (e.g. Sterling, Francs and most other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are shipped by first class air mail.  Please allow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livery.  Sorry, we cannot accept MasterCard 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3 94-01-0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