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MDEDI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cumentation for CMDEDI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and Editor Version 3.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1 March,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MMARY OF OPTIO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MMARY OF EDI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ESCRIPTION OF OPTIO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ESCRIPTION OF SELECTED EDI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TERN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RAC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L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MPILING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"CMDEDIT V2.0" by Ashok P. Nadkarni appe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 Magazine, Vol. 9, No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s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Abbott            dfa@muon.ph.unimelb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ne Davison           davison@borl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son Hood              jadoxa@yahoo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addresses above didn't work for 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the authors of the extensions to this program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have spent time testing their modifications, the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warranties either expressed or implied regarding the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, their suitability for any purpose, or even that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as expected.  In no event shall these authors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damage caused by the use of, or any defects within,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of CMDEDIT is an update of CMDEDIT 2.0 j3, which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cation of CMDEDIT 2.0 e6, which supersedes both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EDIT 2.0 with extensions by D. Abbott at version 5, and CMD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wd (an extension of CMDEDIT 2.0 by W. Davis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the UPGRADING and VERSION HISTORY sections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SR (terminate &amp; stay resident) utility that supplies full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to the DOS interface; stacks commands and drive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rs for recall; supports definable symbols and variab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able function-key definitions and macros; provide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completion of commands and filenames, along with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s and directories; and enables changing dr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simultaneously.  Brace expansion and multip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one line are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5+, 286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me (Jason Hood) if you would like less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EDIT [-abcefgijknoqrtxz] [/u] [/pX] [/lN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/hN1] [/mN2] [/sN3] [/dN4]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EDIT can be entered at the DOS prompt, but is normall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OPTIO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 The following /tzhms options are fo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 Disable appending backslash when completing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 Swap cursor type used in insert and over-typ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 Matching an empty string will act like history (cursor at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 Disable long filename completion (default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g Use silent mode (default beeps on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 Use insert mode (default over-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j Prevent CMDEDIT from loading itself in hi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k Keep buffers across DOS Windows sessions (default separate buff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 No existence check (default checks for previous inst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 Do not install (default will install if not alrea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q No installation or status messages (default display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 Auto recall mode (defaul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 Disable all macro and symbol translation (default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able application translation (default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 uninstall CMDEDIT from memory i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 Use alternate error messag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x Keystrokes are read in via a raw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z Disable CMDEDIT (default en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 Set the ignore macro character (default X is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 Minimum command length to store in buffer (default N0 is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h History (command stack) buffer size (default N1 is 512 bytes for 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4 bytes for appl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 Macro buffer size (default N2 is 512 bytes for DOS; 0 for a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 Symbol buffer size (default N3 is 512 bytes for DOS; 0 for a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 Directory Stack size (default N4 is 128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Configuration file to read at start-up (default 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EDITING COMMANDS     ^ = Ctrl, # = Shift, @ =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U or Up-Arrow          Recall previous command in hist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N or Down-Arrow        Recall next command in hist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F or Right-Arrow       Cursor forward (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B or Left-Arrow        Cursor backward (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Right-Arrow            Cursor forward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Left-Arrow             Cursor backward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Right-Arrow            Cursor forward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Left-Arrow             Cursor backward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E or End               Curso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A or Home              Cursor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D or Del               Delete character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H or Backspace         Delete previou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T                      Swap character under cursor with previous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W                      Delete word at righ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L or ^Backspace        Delete word at lef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[ or ESC               Erase entir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C                      Cancel entir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BREAK                  Terminate a running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K or ^End              Delete from curso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X or ^Home             Delete from cursor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O                      Delete from cursor to EOL and execu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G                      Erase entire line but keep i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^ (CTRL-6)             Execute line, but do not st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play (for pass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                     Toggle insert/over-typ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I or TAB, #TAB         Expand partial filename or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J                      Replace variables with values, expand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associ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Q                      Place succeeding CTRL-key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 literal instead o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R                      Recall matching command from hist.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V                      Same as ^R but searches forward through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Y                      Toggles auto-recall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Z                      Put end-of-file marker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_ (CTRL-underscore)    Toggles macro and symbol translation off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S or ^]                Command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\                      Toggles long filename completion off/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OPTIO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a       Applic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EDIT maintains two separate states for DOS and applica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selects the application state. It applies to macro trans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CMDEDIT and the history, macro and symbol buffers (/tzh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 cmdedit /s700 /ats100 sets a symbol size of 700 by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, enables macro translation for applications and uses 100 by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b       Append backslash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oggle disables/enables the appending of a backslash 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when using filename completion.  If backslash appen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d, nothing at all is appended to directory names but a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appended to regular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CMDEDIT normally appends a trailing backslash 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c       Cursor typ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cursor types usually used in insert and over-type mod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over-type mode cursor is an underscore, whils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mode cursor is 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e       Empty match acts lik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the match commands, the cursor usually remai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position. This option will move the cursor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if matching an empty line, the same as the histor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f       Long filename completion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s long filename completion (for systems that have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CMDEDIT normally completes long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can also be toggled by typing ^\ (CTRL-backslash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EDI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g       Go sil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suppress the error beep when an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i       Insert mode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insert mode when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editing mode is over-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j       Don't load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 CMDEDIT from loading itself high when 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k       Keep buffers across DOS Windows s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Windows (or equivalent multi-tasking environment), CMDED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 the buffers for each DOS-box (ie. each will have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, symbol, macro and directory buffers).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these buffers to be shared for all DOS-boxes (or preser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losing and re-opening a single DOS-b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n       New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install CMDEDIT without checking for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. This option forces the current invocation to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ent - even if CMDEDIT is already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Before CMDEDIT makes itself resident it will check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it has already been installed. If it is installed alread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not install itself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o       Option change onl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events the current invocation of CMDEDIT becoming residen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cannot detect a resident incarnation.  This may be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CMDEDIT options from a batch file.  If CMDEDIT ha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ly been installed, the new invocation would normall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elf resident which may not be desired;  /o prevent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CMDEDIT installs itself as a TSR if it does not det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resident incar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q       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EDIT usually displays a message when installing,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ing options. This option prevents the message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 that when uninstalling, you must use "/qu", not "/uq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r       Auto-Recall mode 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istory buffer search is made as each letter is typed in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s shorter than the minimum number of character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/l switch are not stored on the stack.  This option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toggled using ^Y after CMDEDIT has been loaded.  For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description, see the ^Y command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t       Translation disable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s all macro and symbol translation, brace expansion,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, multi-commands and file assoc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Translation is enabled for DOS, disabled fo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can also be toggled by typing ^_ (CTRL-underscore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EDI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u       Uninstall CMDEDIT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s CMDEDIT and removes it from memory if possible (i.e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SR's have been loaded after CMDED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x       Use a raw getke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s the getkey function to read raw keystrokes. 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of ^P, which functions the same as the ^U key.  To toggl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ging, type ^C ^P.  To type a ^C while at the command promp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C ^C.  During program execution ^P and ^C are not changed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z        Zero inter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oggle disables CMDEDIT completely, but leaves it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-enable CMDEDIT, call with /z a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p&lt;char&gt;         Prefix character for translation ign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s the ignore macro character. If this character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on the input line (thus prefixing the input) then no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itution or brace expansion will be performed, and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will be disabled.  You can define the macro ignor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a space.  To do this, however, you must put it in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e. use  CMDEDIT /p"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"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l&lt;length&gt;       Length of command to store in hist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minimum length for command lines which are to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history buffer (command stack) to &lt;length&gt;.  Thu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with less than &lt;length&gt; characters are not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1  (i.e. all commands are st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h&lt;size&gt;         History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size of the DOS history buffer (command stack) to &lt;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512 for DOS, 64 fo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m&lt;size&gt;         Macro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size of the macro buffer to &lt;size&gt;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512 for DOS, 0 fo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s&lt;size&gt;         Symbol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size of the symbol buffer to &lt;size&gt;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512 for DOS, 0 fo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d&lt;size&gt;         Stack f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directory stack size to &lt;size&gt;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               File fo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to read at start-up.  Se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ection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see MISCELLANE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SELECTED EDI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U or Up-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s the previous command from the DOS history buffer (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pointer in the buffer) onto the command line.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command in the buffer then an error beep is issu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pointer is returned to the last command executed (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 behaves in a cyclic manner).  The beep can be avo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CMDEDIT with the /g silent mode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N or Down-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ogous to above, but steps forward in the histo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             toggle mod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the command line editing mode between insert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-type mode. Inserting a character in insert mode will pus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including the one under the cursor one place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insert the typ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[ or ESC       eras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rases the command line.  Useful for erasing all rubbis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and starting a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C and ^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C will cancel a line, or terminate the current command in a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.  In the latter case, macro execution will contin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command.  ^BREAK will completely terminate a running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/x switch modifies this default ^C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G              copy line &amp; eras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pies the current line into the history buffer and then 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 This is useful when you do not want to execute what you'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d but still want to remember it 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^              execute line &amp; eras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execute your input but will erase the line and not cop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history buffer. Useful if you do not want CMDEDIT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yped password for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PC, this keystroke is equivalent to CTRL-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I or TAB, #TAB   filenam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EDIT examines the word to the left of the cursor and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its filename. The word may contain a full disk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. If several files match, only the common par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will be placed on the command line.  If no furth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unambiguously be added to the line and TAB is struck, CMD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aves in one of two ways depending on th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list mode, a list of all possible matching filenames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ycle mode, if no more characters can be added the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unchanged;  otherwise subsequent consecutive TAB's wi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all possible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I/TAB defaults to cycle mode; #TAB is list mode.  The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CFG program can be used to change thi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name to be completed is the first word on the line, th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s and directories will be selected. Executab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with the "FEXEC" environment variable (but se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ION). The default lis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XEC=exe.com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's not the first word then certain extension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an be selected with the "FIGNORE" environment vari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lis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GNORE=exe.com.obj.o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file with an ignored extension is the only such file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selected.  Extensionless files can be ignored by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 dot ("exe.com.obj.o.bak."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matching name is a directory, a \ or / is appended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easier to enter a complete path specification (unless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d with the /b command line option, in which case no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ed).  If the matching name is not a directory, then a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d after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if you are using the DOS cd command to change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ailing backslash will cause an error.  You can either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lash, use CMDEDIT's own directory commands which per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iling slash, or make use of the dosify function (see the @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).  Remember you can also define a symbol string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o replace or modify DOS's cd comman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s cd c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    defs cd @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\              toggle long filenam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, CMDEDIT completes long names (on systems that have it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particularly long path, or an old program, th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might be required. This option toggles between short an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completion, equivalent to the command line toggle /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J              inlin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ce expansion, variable replacement, file association and on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acro and symbol expansion occur immediately, in that orde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se of macros, the first line is expanded and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is ignored.  Variables (both CMDEDIT symbols and 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enclosed in % signs as they would be in batch files.  CMD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expands environment variables when execu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if the ^J command is not used.  ^J is useful, however,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ly how a command line is expanded before executing it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the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Q              quote nex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intend to put any of the characters onto the command l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usually interpreted as commands by CMDEDIT (for exampl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key combinations) then you should precede them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^Q.  For example:  To put ^T as a character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type ^Q^T.  Note that this will not work with ^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still be treated as a command separator;  either plac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s, disable translation, or precede it with a percent (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R              recall matching command (backward sear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beginning with one or more user-typed letters can be re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command.  CMDEDIT searches backwards through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, successively placing each matching older comman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with each ^R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V              recall matching command (forward sear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to ^R, but searches forward through the histo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Y              auto-recall mode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EDIT continuously tries to match the current line with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nt match from the history buffer.  As you keep typing, CMD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keep replacing the line with the most recent line from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that matches the characters you have typed up to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line displayed matches the one you want to execut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Enter.  If as you type on there is no longer any possible mat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istory buffer, the remainder of the line is clea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(possibly erasing a previous partial match).  The easi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earn how this works in practice is to try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-recall can also be toggled using the /r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_              toggle macro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oggles macro and symbol translation on/off in a mann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/t command line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PC this keystroke is equivalent to CTRL-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S or ^]        Command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multiple commands to be entered on the one line. 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is used to separate commands - everything before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command, everything after it is the second.  So "a#b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commands (or macros/symbols) "a" and "b", but "a # b" is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"a " and " b".  Be aware of that when using /p" 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separation will not work within symbols and macro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what macros are for, anyway.  (Also see ^Q Quo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CMDEDIT commands are given on the command line after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. A command is always the first word on the command lin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 following a command are call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S &lt;symbol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S command allows abbreviating a long command (the string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r more characters (the symbol).  Some people may be mor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term alias in this context.  By using F1...F0 (for F1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1...SF0 as the symbol values, the function and shift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programmed to output strings on the command line.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s end in the @ character they will be executed, as well.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ded into its defined string, a symbol must be the first wo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.  Before being passed to DOS or to an applic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is scanned recursively, so one symbol can defi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DEFS dw dir 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, "dw" is the &lt;symbol&gt; and "dir /w" the &lt;strin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DEFS F1 c:\dos\hel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ting F1 will now put "c:\dos\help.com" on the command li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@ character appeared after the definition, the line w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executed without the need to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FILE A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M ... 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line command macros are created by issuing the DEFM macro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  Each line is terminated by hitting Enter, and the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d with the ENDM command.  Macro command lines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, which are designated by %n (n is a numeral from 1-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are processed much as in DOS batch files.   Up to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can be defined in this way.  If you don't want a %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 in a macro to be treated as a parameter, simply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character as %%.  %n* is shorthand for parameter n and al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it.  %* is shorthand for %1*.  Note that it just copies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line from the desired parameter, similar to symbols. 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ymbols also support the use of string variables,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 within % 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s support many DOS batch file commands such as ECHO, PAUSE,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OR (but not GOTO or SHIFT).  Embedded spaces and tabs i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arguments must be enclosed in pairs of quotes (").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be nested, and one macro can call another only from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before EN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s and symbols may be deleted by name with the DELM and 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, respectively, and the respective CMDEDIT buff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ed and reset with the RSTHIST, RSTSYM, RSTDIR, and RST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to the previous directory entered via one of CMDEDIT'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changing commands (e.g. CHD or even BACK itself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does not need to be on the directory stack (i.e.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use PUSH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D [d:][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D command allows changing to a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taneously without affecting the directory stack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s a trailing backslash on 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D [d:][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USHD command changes to the specified directory and st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drive/path name on the directory stack. If at least on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pushed into this buffer, entering PUSHD witho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between the current and the last stored pair. POPD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drive/directory pair and removes it from the stack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C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M,  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THIST,  RSTSYM,  RSTMA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T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s and symbols may be deleted by name with the commands DEL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S, respectively, and the respective CMDEDIT buffers can be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set with the RSTHIST, RSTSYM, RSTDIR, and RSTMA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ed at the start of a line, @ is a specia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r which asks CMDEDIT to "dosify" the line.  CMDED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/ by \, leading -'s by / and remove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lashes from the line. This can be useful if you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X conventions, or to avoid trailing backslash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possible to use @ in symbol definitions to automatically dos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when particular commands are us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s rd @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areful if you do this for commands that have switches howev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hen use / as the switch character, it will be changed to \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robably not what you wanted.  You are safe only if you al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-' as the switc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C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ce expansion is usually used as a shorthand method of nam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having to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 /temp/file1.tmp /temp/file2.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 /temp/file{1,2}.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 inside the braces must be comma-separated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gnise sp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 /temp/file{1, 2}.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expa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 /temp/file1.tmp /temp/file 2.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ces can be nested, and the expansion will also recognise comm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i-colons and plus signs as sepa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 file1;temp{2,3},exclude{4,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c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 file1;temp2;temp3,exclude4,exclud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and certain extensions can be directly execu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.  If the first word on the line ends in either a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ackslash (ie. "/" or "\") it will be treated as a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he expansion of the backslash symbol inserted and the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ack)slash will be remo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s \ @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c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d 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first word contains an extension, it will search th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at extension and insert the expansion.  The symbol mu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dot (".") and can contain a dot-separated list of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f I define "defs .txt.doc type" then text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ed with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edi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expa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cmdedi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perha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s .txt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m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%1 |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less files can be associated by using an extra d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s .c.asm. t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ssociate C, assembly and extensionless files to td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to type the dot yourself; filename completion doesn't ad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lternative association can be made by appending '=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s .txt.doc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s .txt=.doc= t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edit.doc     ==&gt;     less cmdedi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edit.doc=    ==&gt;     tde cmdedi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completion will search the extension lists if it can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ension in FEXEC.  It also means that the ".." symbol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in unwanted completions; use a ".." macro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nfiguration file can be used to load regularly-used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s an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onfiguration files, lines beginning with a minus (-) and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are ignored, unless they are part of a macro defini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an contain anything: if it's a CMDEDIT internal comman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executed; anything else will be stored in the history. 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ommands in the file is the same as if you typed th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cial comment "-@" will cause subsequent lines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application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ENDM command is followed by the macro 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s. This is optional, as CMDEDIT ignores all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on a line whose first word is EN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defining macros and symbols, keep in mind th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ces in the way command line arguments are handled.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, the rest of the command line is appended to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when it is executed.  A macro on the other hand uses the %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like DOS batch files.  Thus the following are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s d dir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m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/w 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m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/w %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without the %n's, the macro definition would ignore an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the example configuration file CMDEDIT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four .com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dEdit  - no directory commands; no interna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dEditd - directory commands; no interna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dEditp - no directory commands; interna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dEdtdp - directory commands; internal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commands are the /d option, BACK, CHD, PUSHD, POP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TDIR.  The internal prompt is equivalent to $P$G, but in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nless LFN) and colour, with slashes instead of backslash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o work, the PROMPT variable must have no effect o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e. the cursor must be at the left edge of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the colours are fixed, but if there is enough interest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options to change them. (See CMDEDIT.ASM - Note on CMD_PROMP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ption toggling aft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switches can be used to toggle or change option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EDIT has been inst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bcefgiortxz /l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o turn the beep off/on, use CMDEDIT /g.  An op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explicitly turned on or off by prefixing with '+' or '-'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to turn the beep off use CMDEDIT /+g.  '+'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 as described in the help screen; '-' will set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splaying the 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buffer switches to display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[a]hm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an be used in conjunction with the above.  Note that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lways: history, symbols, macros, directories, application his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s and macros, irrespective of the order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uffer si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e the actual amount of memory used by the buffers,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letter (as mentioned above) with a question mark ('?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urren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MDEDIT is run with no options, and is already instal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status will be displayed.  The status will als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ny of the options are used (unless /q is also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ustomising CMDEDIT 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MDEDIT control keys may be customised using the CMD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See CMDCFG.DOC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voiding conflict in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at and /az switches were added for the benefit of som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have an interactive command input mode in which CMDED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e.  In these cases, symbol expansion is probably not desi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ould conflict with the other program's own commands. Auto-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can also lead to similar problems.  In some cases,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 facility may also interfere, in which case you sh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z to disable CMDEDIT completely.  When these probl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 to occur it is probably a good idea to call the applic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atch file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EDITOR.B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EDIT /oa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or CMDEDIT /oa+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or CMDEDIT /a+t-z d:\mypath\myedito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Run application her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editor myfi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and symbol translation, brace expansion, internal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commands, file association and variable expan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d by default.  The macro translation toggle key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enable them.  The third line above is useful for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nefit from CMDEDIT, ensuring translation is on and CMDED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e.  The first lines in myeditor.cfg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@ Use application buffers and reset previous application's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t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tsy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7 (Win95) also expands environment variables, so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runcation error, use two perc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d:\new\path;%%path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ing from CMDEDIT2e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k command line switch has been removed (use CMDCF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T macro disable toggle has been moved to ^_ (CTRL-undersc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s of new stuff - read the entir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ing from CMDEDIT21w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n command line switch has been moved to /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s of new stuff - read the entir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ing from CMDEDIT2e6 and 2j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/k and /y have been removed (use CMDCFG), as hav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CMDSTAT, HISTORY and DIRS (use the /smhd switch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versions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switches have mo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b -&gt;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d -&gt; 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s -&gt;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f -&gt; removed (no switch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cycles filename completi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\ toggles long filename completi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ing from CMDEDIT2j3 and earl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a has moved to /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ing from CMDEDIT 3.14 and earl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names FullWordLeft and FullWordRight have been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ringLeft and String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ing from CMDEDIT 3.15 and earl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 has been removed (silently ignored). CMDEDIT now loads itself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either remove LOADHIGH/LH or add /j to your AUTOEXEC.BAT. /a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s application state (use /ahN instead of /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lete source code for CMDEDIT is included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nless you have obtained an incomplete version from an "unoffic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).  It is not necessary to be able to compile the sourc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, as an executable CMDEDIT.COM is already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mpile you will require a Microsoft compatibl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different "make files" ar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IT.BAT  - for use with Borland's Turb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FILE    - for use with Borland's Make and Turb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CMD.BAT - for use with Microsoft's Macr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EDIT.MAK - for use with Microsoft's Quick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y stand, these will produce CMDEDIT.COM with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(the makefile produces CMDEDITD.COM).  To have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directory commands use "make -DNODIRS" (add -B if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d) for Borland Make; or uncomment the NODIR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for MAKEIT.BAT (or define it on the command line).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CMD_PROMPT for a version with the internal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lso possible to assemble for less than 286, b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te in COMMON.INC.  For a pre-DOS5 version, some changes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; contact me at jadoxa@yahoo.com.au and I'll do a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MDEDIT.COM included with this release was compiled with T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produces slightly smaller code than the Microsoft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r due to nop squishing.  (Actually, it was compiled with 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I don't have anything el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s by D. Abbott - v1 and 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s by D. Abbott - v3 (Jan 14, 19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is identical to that published as CMDEDIT v2.0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ion of the options /c, /l, /w, /o, /t and /z added by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bott, Nov/Dec 1990.  A bug in the installation code that resul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e reports of an already resident version has also been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s by D. Abbott - v4 (May 11, 19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/k switch for the benefit of those used to the Unix C-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filec' filename completion (which uses the ESC key rather than TA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s by D. Abbott - v5 (July 14, 19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/n switch to counter installation problem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uations where CMDEDIT incorrectly detects that it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.  Added instructions for running CMDEDIT with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EDIT 2.1wd (an extension of CMDEDIT 2.0 by W. Davis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, like D. Abbott's extended version,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pendently developed extension of the original CMDEDIT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ncluded the additional internal commands BACK, DIRS, and HIS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 as the listing of matching filenames whe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ilities exist.  The command stack was made cyclic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also included command options /c and /n which functio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way to D. Abbott's /c and /l respectively.  A ^T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characters under the cursor was also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s by D. Abbott and W. Davison - v6 (June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is a complete merger by David Abbott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-operation of Wayne Davison, of the two version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features of both versions are included, and som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ments and bug fixes have also been made by Wayne and 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upgrading from either of these versions, make sure yo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PGRADING section of this document, which details some mino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changes.  Note also that a control-key customisation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CFG.EXE is also included with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s by Jason Hood - v1 (March 19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o particular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upport for Windows and task switchers. Added FEXEC and F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ilename completion. Added brace expansion. Added command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organised files so TSR takes less memory. Added conditional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irectory commands. Modified installation to recognise hi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most totally rewrote CMDCFG.{C,DOC}. Added some extra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. Added save to file to HISTORY and CMDSTAT. Added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-byte buffer for applications' history (and corrected a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ing the DOS segment). Modified error message - now only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acro aborted" if a macro is playing. Now honours the caller'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. Added '*' to macro parameters and removed the quote-str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s by Jason Hood - v2 (November 19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s fixed: macro %* parameter; brace expansion DOS delimi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ly disable brace expansion with macros; ^Z allo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; DEFM table full when reading from file; dos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iling backslash; recognize Win95 Close command; Default fun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pose in over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ments: use DOSKey interface; automatically disabl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ion in applications; disabling macros also disable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; concatenation of options and display the bad option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rror; added cooked/raw mode (/x) toggle; added his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; display which table is full; accomodat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widths when displaying filename list; variou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mizations, tidied source; used some 286 instructions;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line directly to screen; escape the separator (^S) charac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d variables function also expands symbols and the 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cro; transpose at beginning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: options /k and /y; internal commands HISTORY, CMDST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: supplied executables require DOS5+, 286+; buff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using the /hsmd options (allowing for full redire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ssociations (executable directories and extensions);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s by Jason Hood - v3 (May 19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s fixed: SETting FEXEC would ignore the associations; allow dos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cro ignore to work with assoc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ments: numerous size optimizations; completion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: support for lo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EDIT 3.12 by Jason Hood (April 20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ments: don't add closing quote for completed directo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(/z) works on DOS; display symbol/macro buffer siz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/s?m?); alternative association (append '='); application histo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functionality as DOS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: /k option to share buffers with multiple DOS boxes; /?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; /q quiet option; /e so matching empty strings ac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: removed recursion on inline expansion; revised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and version 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EDIT 3.13 by Jason Hood (29 April, 20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a minor bug fix to correct problems when using CLS with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ultiple commands (when using NANSI, any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EDIT 3.14 by Jason Hood (5 July, 20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d braces first, again (so "file.{c,txt}" can associ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EDIT 3.15 by Jason Hood (9 November, 20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ved off a few more bytes. Fixed a slight bug with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ion. Renamed "full word" to "str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EDIT 3.20 by Jason Hood (24 December, 20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eparate application symbols and macros, with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ion and disabled states; /a is now used to selec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. Disabling macro translation now actually disable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, and also disables variable replacement. Added self-loa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ility (and option to disable it). A carriage return is outp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ng a multi-line or macro. Removed the /w alternat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(it was broken; no-one complained). Added explicit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(prefix with '+' or '-'). Display every buffer's size; twe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buff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EDIT 3.21 by Jason Hood (21 March, 200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bug when filename completing an empty string whe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started with a 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to Sven Guckes from Berlin who help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reading a macro definition from the file fills the t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ing commands (including the "endm") will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.  I don't know if this is a bug or a feature.  Either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m not likely to be chang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delimiters "/ &lt; &gt; |" cannot be used in symbol and macro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can be defined, but they will not be recognized, and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them will result in a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Quoted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s will be recognized within filenames, but not removed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d c:/Program" "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fail,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s \ @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/Program" "File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work. In other words, internal commands will fail, but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epends on the application (usually it will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Zero-length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save memory by not using a buffer, specifying a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 will result in an error.  For example, if you have no macro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like to do "cmdedit ... /m0", but this tells you '0'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alid or illegal option.  This can be overcome by simply leav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ze altogether: "cmdedit ... /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 Last document change: 21 March, 2003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