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distribution package includes two "zipped"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VESA bios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tsr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lection of public domain VESA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vesa31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ware universal VESA TSR (386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to use and/or install, refer to the origi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mes with the zipped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