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LS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   -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   -s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3    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4    -f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5    -n N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6    -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7    -#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8   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   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   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    IMG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    JFIF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    SUN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  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    PBM, PGM, PPM, PBM_RAW, PGM_RAW, PPM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     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     WIN2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    OS2BM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    WIN3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2     OS2BM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3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S is a program of the Chiaro suite. It produces a qui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image files of many formats.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ny one format, it has been given the CHI- prefi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ormat prefix. It automatically recogniz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. The information printed includes file name,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, and some details of image size, colors, etc.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 the format contains and how accessib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aro suite is also available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summary of the usage and options of CHILS.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S with the option "-?" will produce a similar summary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may be foun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chils [options] [target] [target targe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      filename, filename with wildcards, or path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*, ?, and ranges or groups specified in [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r group may be complemented with ^ or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format     TYPE: Only files of the specified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. Ignores the -v option. Multiple -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specified. The identifiers recognized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nsitiv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87a          GIF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89a          GIF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F             Any GIF file, either GIF87a or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G_1           GEM IMG versio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G             Any GEM IMG file (only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nown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FIF101         JPEG File Interch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FIF            Any JFIF file (only versions 1.00-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nown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RAS          Sun r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A          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M_NORM        Portable BitMap files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M_RAW         Portable BitMap files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M             Any Portab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M_NORM        Portable GrayMap files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M_RAW         Portable GrayMap files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M             Any Portable Gray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M_NORM        Portable PixMap files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M_RAW         Portable PixMap files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M             Any Portable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BM             X11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2BMP         MS-Windows 2.x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BMP11        OS/2 1.1-1.3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3BMP         MS-Windows 3.x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2BMP20        OS/2 2.0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P             Any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_25          PCX version 2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_28          PCX version 2.8 files withou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_28P         PCX version 2.8 files with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_30          PCX version 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             Any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pattern    COMPLEX SEARCH: Allows complicated Boole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height, width, colors, and format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s are as for the -t option, above.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are allowed. Other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 parentheses          =     equal           H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greater than         {     less than       W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=    greater or equal     {=    less or equal   C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logical and          ,     logical or      F    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-s(W}=640+H}=480),(GIF+C=256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at least 640 by 480, or any size GIF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VERBOSE: Prints a line for every file check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at was recogn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  FRONT END: For use as front end for GIFSTRI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aro suite programs. Prints list of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dout. Ignores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   NO TRUNCATE: Do not remove path from filename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[n]        WIDTH: Override width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        VERSION: Prints version information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  HELP: Prints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case insensitive, and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is a trademark of Sun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a and TrueVision are probably trademarks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 is probably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rms in this document may be trademarks or service marks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various corporations an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S is not in the public domain. All the files 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W. Birdsa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cense applies to the entire Chiaro sui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ll the files listed in the file MANIFEST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s contained in this archiv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10 shareware fee (which covers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aro suite) licenses you to use the Chiaro sui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This license-to-use specifically include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ther commercial or 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rvices are accurate and correct,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but not limited to, loss of profit, data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S may be called with zero or more options interspersed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argets. All options are scanned before any file sear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order of options and target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can consist of a filename (optionally with path), a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ith wildcards (again, optionally with path)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that file is processed. In the case of a path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 are processed. In the case of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all files in the appropriate directory (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given) matching the wildcard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targets are given, all fil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of a file is recognized, vario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rinted to the standard output. Thi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MS-DOS redirection operators. If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recognized, no output is generated for that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much closer to the UNIX standard tha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e characters * and ? retain their ordinary mean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much more intelligent. For example, *A.GIF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.GIF but not CHESS.GIF, whereas under ordinary MS-DO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.GIF would match both. Further, groups and ranges of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brackets []. For example, PIC0[1-5].GIF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arting with "PIC0", then containing any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2", "3", "4", or "5", and ending with ".GIF". PIC0[1-5A-F]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names described before or those with the characters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, "C", "D", "E", or "F" between "PIC0" and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ge or group may be complemented with the characters "^" or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IC0[^1-5].GIF will match any name with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PIC0" and ".GIF" unless that character is "1", "2", "3",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ildcards are only allowed in the filename por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rtion. "\PICTURES\NEWGIF*\*.GIF" is illegal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S has a variety of options to modify its fun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allow selection of specific files according to format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tc. These options are described below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("-v" is the same as "-V") and may 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ftGIF89a" will not have the desired effect, since only the "-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; "-f -tGIF89a" should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-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only files of the specified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Multiple -t options may be specified; fil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 will be processed. There must not b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 and the format identifier. The -v VERBOSE option, if pre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complete list of recognized format identifier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usage message. Format identifiers are case insensiti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following format identifi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87a          GIF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89a          GIF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   Any GIF file, either GIF87a or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_1           GEM IMG versio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             Any GEM IMG file (only version 1 known 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IF101         JPEG File Interchange Format versions 1.00 an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IF            Any JFIF file (only versions 1.00 and 1.01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RAS          Sun r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          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_NORM        Portable BitMap files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_RAW         Portable BitMap files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             Any Portab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_NORM        Portable GrayMap files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_RAW         Portable GrayMap files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             Any Portable Gray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_NORM        Portable PixMap files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_RAW         Portable PixMap files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             Any Portable Pix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M             X11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2BMP         MS-Windows 2.x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BMP11        OS/2 1.1-1.3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BMP         MS-Windows 3.x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BMP20        OS/2 2.0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            Any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_25          PCX version 2.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_28          PCX version 2.8 files withou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_28P         PCX version 2.8 files with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_30          PCX version 3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            Any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-s Comple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specification of a complicated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ncluding search on file format, image height,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image, and file size. Only files which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criteria are processed. Any -t TYP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s is the -v VERBOSE option.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s" and the search pattern, or within the search patter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-s option specified, only the last 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have any effect. The search pattern may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parentheses,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=        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=     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Boolea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haracters work on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number of color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size of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dentifiers as used with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unusual operator character selecti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with characters reserved by COMMAND.COM or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while at the same type using symbols which have som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assigned meaning. For example, the traditional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, and Boolean OR symbols ('&gt;', '&lt;', and '|') are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perators under COMMAND.COM and m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therefore they could not be used since they are par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processor and CHILS will never se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s and elements may be combined in various way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W}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images whose width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(W}=640+H}=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images whose width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pixels AND whose height is greater than or equal to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s. The parentheses are not act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(W}=640+H}=480),(GIF+C=256),(F}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any image whose width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pixels AND whose height is greater than or equal to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s, OR any image which is of GIF format (GIF87a or GIF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ich contains 256 colors, OR any image whos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500,000 bytes. The overall effect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y large images (large in pixels or bytes), or any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with lot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VERBOSE option causes CHILS to print a line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whether or not the file format was recogniz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not recognized, a message "ERROR: file ... is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is printed, where ... i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-f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CHILS to simply print a list of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mat (subject to selection criteria specified by -s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on the standard output, separated by newlines.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VERBOSE option. This output of this mode is intended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iaro suite utilities which do not have the comple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CHILS. These utilities automatically detec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tandard input and attempt to read a list of fil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it is desired to process all GIF89a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through the utility GIFSTRIP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ccomplish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S -f -tGIF89a | GIF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S searches all the files in the current directory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GIF89a-format files on its standard output (use of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 is explained above). The standard output of CHI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tandard input of GIFSTRIP via the MS-DOS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'|'. GIFSTRIP detects that its standard in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is not the keyboard) and reads the name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its standard input instead of tak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output of this mode is not intended for direc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it can be useful for producing lists of filenam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duce a list of all GIF89a files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list in the file LIST89A.TXT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S -f -tGIF89a &gt; LIST89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-n N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S normally removes the path from filenames which conta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it a better chance of fitting the filenam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formation about the file. However, this could lead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les with the same name in different directo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which prevents removal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(with or without path), if the filename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as the rest of the information, i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following,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 -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S normally determines the width of the screen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defaulting to 80 if the screen is less tha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r if the number seems to large to be accurate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nually set the width, in case CHILS retrieves a b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width or refuses to believe in an extra-wide scree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upplied (i.e. just "-w"), the width is set to 80;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(e.g. "-w160"), the width is set to that numb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ess than 80 are treated a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 -#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intended more for bug reporting purposes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causes CHILS to print the version numbers and compil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ponent modules. No files are processed, and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or any syntax error on the command line, causes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displayed. No files are processed, and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mage formats do not include signatures which iden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. The only way to identify these formats is by filen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have one or more filename extensions which are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at format. To accomodate as wide a variety of nam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CHILS uses a configuration file which contain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extensions which identify those formats. Exten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for those formats which have identification signatures (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RAS), to avoid false recognition. If extensions for tho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only files with those extensions will b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; otherwise all file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must be named CHILS.CFG. CHILS searche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current directory. If there is no such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ILS checks for the existenc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HOME. If this variable exists, it is assumed to conta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nfiguration file resides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C:\VIEW\CHIARO\CHILS.CFG, CHIHO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\CHIARO. Finally, if the DOS version is 3.0 or greater, CH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n the directory containing the CHILS executable. I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elow 3.0 and the configuration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IHOM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e-layer system allows local configuration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main configuration file, and allows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anywhere, not necessarily in the same directory as the CH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 configuration file does not exist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 Formats for which CHILS needs an extension list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entry in the configuration file,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in CHILS.CFG are ignored. Comments begin with '#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must be the first non-whitespace character on the lin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in the first column. Both spaces and tab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space. Comments are terminated by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at entry consists of one line. The syntax of th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name extension [[,] extensi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name and extensions are not case sensitive. Th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eading whitespace, before the format name. The format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the first extension by at 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extension on the line. Addition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d by commas and/or whitespace. The entry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 Warnings are generated when CHILS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format name, an entry with only a format name (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, an extension longer than three characters, or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caused by two commas in a row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dentifiers presently recognized by CHILS are: GIF, IMG, JF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AS, TARGA, PBM, PGM, PPM, XBM, BMP, and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generated by CHILS varies according to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ut the meaning of some columns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7A   -G   110871  381 x  480 @ 64    C~80                    ssb28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9A   -G-    2657  640 x  480 @ 16    C~1   ASnone          89aillu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9A   -G-   62318  640 x  480 @ 16    C~40  AS49/64           grney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_1    -     62630  960 x  960 @ 2     C~54  AS 85/85  P1    example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F101  -     18314  264 x  341, 3 @ 8  C~5   AS  1/  1           lat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F101  -     44046  976 x  768, 1 @ 8  C~7   AS  1/  1          slf1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F101  -     62139  597 x  480, 3 @ 8  C~8    72 x 72 dpi        jol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CV     4435   80 x   50 @ 256   C~90   ML=768          encoded.i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C-    32150  871 x  871 @ 2     C~33                  jupiterc.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SV     4800   80 x   50 @ 256   ML=768                standard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S-     1568   16 x   32, 24 bit                      stndrd24.i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   -UM-   4756   80 x   50 @ 246   T1  A0                   type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   -UC-   1554   16 x   32, 24 bit T2  A0                   type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   -UB-    186   24 x    7 @ 256   T3  A0                   type3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M_RAW  R        29   24 x    7 @ 2                           feep-raw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M_RAW  R       180   24 x    7 @ 256   MaxVal = 255          feep-raw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_RAW  R        59    4 x    4, 24 bit MaxVal = 255          feep-raw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M_NORM N       355   24 x    7 @ 2                               feep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M_NORM N       519   24 x    7 @ 16    MaxVal =  15              feep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_NORM N       189    4 x    4 @ 4096  MaxVal =  15              feep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M              182   24 x    7 @ 2     'feep'                    feep.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BMP  --     5078   80 x   50 @ 256                         256color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BMP  --      630   32 x   32 @ 16                            argyl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30   RC     4715   80 x   50 @ 256   C~114  CX 80,CY 50       colo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30   RC      191   24 x    7 @ 8     C~100  CX 24,CY  7    feepgray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30   RC      152   24 x    7 @ 2     C~114  CX 24,CY  7    feepmono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always the format (see the list under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The second column, if present, is a group of flags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according to the image (see below). The third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 Next is the width and the height of the image (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) in pixels, then the number of colors in the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depends on the image. After that i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dependent information; frequently a compression ratio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C~". The last column is always the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oo long to fit on the line, it is pu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,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7A   EG    53882  398 x  548 @ 16    C~49                      bar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7A   -G   110871  381 x  480 @ 64    C~80                    ssb28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7A   --    59392  320 x  240 @ ---   C~--                        t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87A format has two flags. The first is "E" if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on the end of the file, or "-" if not. The second is "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global color table, or "-" if not. Note that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ly a quick and dirty check for extra characters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f the last character of the file is the GIF Terminator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; if it is not, "E" is displayed. This check will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extra characters which happen to end with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character. GIFSTRIP and GIFCHECK offer reli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s (and, in the case of GIFSTRIP, removal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nd height displayed are for the logical scree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. Typically the image or images in the fil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logical screen, but this is not required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extract the size of the actual image 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sing much of the file, which is beyond the scope of CH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shown is the size of the global color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if there is no global color table. Images typically do no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global color table; the number should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limit on the colors in the actual image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GIFCHECK can determine the number of unique colo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ormat-dependent display is the compression ratio. "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no global color table is present, since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size of that table. The compression ratio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height by the width, then multiplying that resu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colors in the imag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lobal color table), and dividing by 8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hich the image data would occupy whe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sent file size is divided by the compute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yields the size of the compressed image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ize. Note that the value displayed may be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f the file contains multiple images,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, if the image uses a local color table,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logical screen size, or if there are very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GIF87a. There we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tected, and the file contains a global col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is 398 pixels wide by 548 pixels high.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s 16 colors. The file is 53882 bytes long. (((398 * 548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/ 8) = 109052; (53882 / 109052) = 0.49, so the file is 4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uncompressed image, in theory.  The filename is "bar4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, the format is GIF87a. No extra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the end of the file, and the file contain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logical screen is 381 pixels wide by 480 pixels hi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contains 64 colors. The file is 11087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381 * 480) * 6) / 8) = 137160. (110871 / 137160) = 0.80,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0% of the size of the uncompressed image, in theory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sb28c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ird example, the format is GIF87a. There wer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tected. The file does not contain a global col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59392 bytes long. The logical screen is 320 pixels wide by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Since there is no global color table,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olor table is undefined and "---" is display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lobal color table, the compression rati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"--" is displayed.  The filename is "tt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9A   -G-    2657  640 x  480 @ 16    C~1   ASnone          89aillu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89A   -G-   62318  640 x  480 @ 16    C~40  AS49/64           grney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89A format has three flags. The first is "E"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tected on the end of the file, or "-" if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"G" if the file contains a global color table, or "-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"S" if the global color table is sor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importance, or "-" if not. Note that the "E" flag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check for extra characters on the end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f the file is the GIF Terminator, "-"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"E" is displayed. This check will be fool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tra characters which happen to end with the 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GIFSTRIP and GIFCHECK offer reliable detection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nd, in the case of GIFSTRIP, removal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nd height displayed are for the logical scree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. Typically the image or images in the fil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logical screen, but this is not required.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extract the size of the actual image 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sing much of the file, which is beyond the scope of CH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shown is the size of the global color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if there is no global color table. Images typically do no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global color table; the number should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limit on the number of colors in the actual im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gure. GIFCHECK can determine the number of uniqu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GIF89a are the compression 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global color table is present, "--"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since the calculation relies on the siz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compression ratio is calculated by multiplying the he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, then multiplying that result by the number of bi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colors in the image (based on the siz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), and dividing by 8 to obtain the number of byt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would occupy when uncompressed. Finally, the pres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divided by the computed uncompressed size, which yield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image as a percentage of the uncompressed siz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 displayed may be radically incorrect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, if the file contains extension blocks,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ocal color table, if the image is smaller tha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, or if there are very many extra characters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ect ratio is given in 64ths. If there is no aspect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GIF89a. There wer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tected, the file contains a global color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is not sorted. The file is 2657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is 640 pixels wide by 480 pixels high.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s 16 colors. (((640 * 480) * 4) / 8) = 153600; (2657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00) = 0.01, so the file is 1% of the size of the uncompress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. No aspect ratio is given.  The filename is "89aillus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ample of a file where the compression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This file is actually a demonstration of the GIF89a f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tension capabilities, and does not contain an image as suc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occupied by the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, the format is GIF89a. There wer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tected, the file contains a global color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is not sorted. The file is 62318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is 640 pixels wide by 480 pixels high.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s 16 colors. (((640 * 480) * 4) / 8) = 153600; (62318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00) = 0.40, so the file is 40% of the siz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in theory. The aspect ratio is 49:64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ney5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IMG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_1    -     62630  960 x  960 @ 2     C~54  AS 85/85  P1    example1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re are many file formats named "IMG", a situ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using at best. CHILS recognizes only the GEM IM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G_1 format has one flag. It is "L" if the IMG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(to contain a palette, for example), or "-" if the head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colors in the file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 planes; the actual number of colors used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IMG_1 are the compression ratio,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and pattern length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ratio is computed by multiplying the he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multiplying that result by the number of bit 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8 to obtain the number of bytes which the imag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when uncompressed. Finally, the present file siz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ength is divided by the computed uncompressed size,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ompressed image as a percenta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compression ratio is reasonably accurate. Sinc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known accurately, that number is subtracted from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ore accurate compressed size. The compression rati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rect if there are junk characters on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ect ratio is always present. The numbers als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, respectively, of a pixel, in microns. 85 micr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ivalent to 300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length in pixels is used when decompress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the format is IMG version 1. The head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ength. The file is 62630 bytes long. The image is 9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 960 pixels high. The file may contain up to 2 colors. (((96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) * 1) / 8) = 115200; ((62630 - 16) / 115200) = 0.54, so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% of the size of the uncompressed image. The pixels are 85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y 85 microns high, which means the aspect ratio is 85:8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length is 1.  The filename is "example1.im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JFIF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F101  -     18314  264 x  341, 3 @ 8  C~6   AS  1/  1           lat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F101  -     44046  976 x  768, 1 @ 8  C~7   AS  1/  1          slf1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F101  -     62139  597 x  480, 3 @ 8  C~8    72 x 72 dpi        jol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FIF 1.0 and 1.01 formats differ minimally; CHILS treat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FIF101 format has one flag. It is "T" if a thumbnai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, or "-"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as the number of "compon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3 or 1) by the number of bits per component (usually 8)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components are full-color, while images with one a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JFIF101 are the compression 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or pixel density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ratio is computed by multiplying the he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multiplying that result by the number of component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per component, and dividing by 8 to obtai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mage data would occupy when uncompres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ile size is divided by the computed uncompressed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ize of the compressed image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. Note that the image itself is actual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than shown, since the present file siz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other, non-image information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F101 files contain either an aspect ratio or a pixel dens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ect ratio is present, it is expressed as a fraction. I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s present instead, it is displayed as the horizontal dens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ensity followed by the units, which are either "dp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xels/dots per inch) or "dpcm" (pixels/dots per centi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JFIF version 1.0/1.01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umbnail image. The file is 18314 bytes long. The image is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by 341 pixels high. The image has three compon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and each component has eight bits. (((264 * 341) * (3 * 8)) /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70072. (18314 / 270072) = 0.06, so the file is 6%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image. This image has an aspect ratio instead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nformation; the aspect ratio is 1:1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1.jp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, the format is JFIF version 1.0/1.01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umbnail image. The file is 44046 bytes long. The image is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by 768 pixels high. The image has one component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onent has eight bits. (((976 * 768) * (1 * 8)) / 8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568. (44046 / 749568) = 0.05, so the file is 5%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image. This image has an aspect ratio instead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nformation; the aspect ratio is 1:1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f1n.jp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ird example, the format is JFIF version 1.0/1.01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umbnail image. The file is 62139 bytes long. The image is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by 480 pixels high. The image has three compon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and each component has eight bits. (((597 * 480) * (3 * 8)) /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859680. (62139 / 859680) = 0.07, so the file is 7%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image. This image has pixel density inform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ect ratio; the pixel density is 72 pixels per inc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2 pixels per inch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SUN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CV     4435   80 x   50 @ 256   C~90   ML=768          encoded.i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C-    32150  871 x  871 @ 2     C~33                  jupiterc.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SV     4800   80 x   50 @ 256   ML=768                standard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AS   S-     1568   16 x   32, 24 bit                       stndrd24.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Raster files are a format developed by Sun Microsyste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RAS format has two flags. The first is "O" for 'old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eft over from ancient versions of SunOS), "S"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"C" for compressed files, "R" for 24-bit files with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component order, "T" for "tiff &lt;-&gt; standard rasterfile" (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"I" for "iff (TAAC format) &lt;-&gt; standard rasterfile" (agai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), and "E" for 'experimental' formats. The second flag is "-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have a colormap, "V" if the colormap is in 'v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ll red components grouped together, all gr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same order, etc.), or "R" if the colorma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w' format (usually RGB tri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, depending on which fits in the available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plain number, not all colors may be us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an upper limit on the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rather than the 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SUNRAS are the compression ratio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) and the length of the colormap in byte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is present)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ratio is computed by multiplying the he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multiplying that result by the number of bits per pix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8 to obtain the number of bytes which the imag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when uncompressed. Finally, the size of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ed in the file  header) is divided by the compute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yields the size of the compressed image as 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ize. The compression ratio is accurate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lormap is present, the length in bytes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L=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Sun Raster.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has a vector-style colormap. The file is 443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80 pixels wide by 50 pixels high. The colormap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 compressed image data is 90%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data. The colormap is 768 bytes long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oded.im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, the format is Sun Raster.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does not have a colormap. The file is 321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871 pixels wide by 871 pixels high. The image has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formation per pixel, so the number of colors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pressed image data is 33% of the siz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filename is "jupiterc.im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ird example, the format is Sun Raster. The 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uncompressed) type and has a vector-style colormap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800 bytes long. The image is 80 pixels wide by 50 pixels hi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ap has 256 entries. The colormap is 768 bytes long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.s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urth example, the format is Sun Raster. The 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uncompressed) type and does not have a colormap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 bytes long. The image is 16 pixels wide by 32 pixels hi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as 24 bits of color information per pixel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ndrd24.s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   -UM-   4756   80 x   50 @ 246   T1  A0                   type1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   -UC-   1554   16 x   32, 24 bit T2  A0                   type2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A    -UB-    186   24 x    7 @ 256   T3  A0                   type3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a format was developed by AT&amp;T in conjunc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Vision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A format has four flags. The first is "-"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image or "N" if not. The second is "-" for no image,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mpressed image, "R" for a runlength-encoded image, or "C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-compressed image. The third is "-" for no image, "M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, "B" for a grayscale image, or "C" for a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fourth flag indicates the scan-line interleave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for noninterleaved, "2" or "4" for two- or four- way interle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" for a reser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. If the image is colormapped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is displayed. If the image is not colormapped (eithe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-color), either a number or the number of bit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fits in the available space. In the case of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ot all colors may be used; the number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he number of colors in the actual imag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TARGA are the compression ratio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length-encoded or LZW-compressed format), the format type "T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 bits per pixel "An", "M" if an unnecessar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file, and "I" if the file has an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ratio is computed by multiplying the he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multiplying that result by the number of bits per pix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8 to obtain the number  of bytes which the imag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when uncompressed. Finally, the present file siz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ID field, and colormap lengths is divided by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, which yields the size of the compressed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uncompressed size. The compression rati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unless the file is corrupted or there are junk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Targa. The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which is uncompressed, uses a colormap, and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4756 bytes long. The image is 80 pixels wide by 5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The colormap contains 246 colors. The format type is 1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ttribute bits per pixel. The filename is "type1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, the format is Targa. The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which is uncompressed, is full-color, and is noninterle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1554 bytes long. The image is 16 pixels wide by 32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ains 24 bits of color information per pixel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1. There are 0 attribute bits per pixel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2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ird example, the format is Targa. The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which is uncompressed, is grayscale, and is noninterle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186 bytes long. The image is 24 pixels wide by 7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ains 8 bits of color information per pixel, s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is displayed as 256. The format type is 3. Ther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its per pixel. The filename is "type3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PBM, PGM, PPM, PBM_RAW, PGM_RAW, PPM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M_RAW  R        29   24 x    7 @ 2                           feep-raw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M_RAW  R       180   24 x    7 @ 256   MaxVal = 255          feep-raw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_RAW  R        59    4 x    4, 24 bit MaxVal = 255          feep-raw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M_NORM N       355   24 x    7 @ 2                               feep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M_NORM N       519   24 x    7 @ 16    MaxVal =  15              feep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_NORM N       189    4 x    4 @ 4096  MaxVal =  15              feep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were developed by Jef Poskanzer for his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r Portable Bitmap Plus) package. The formats we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ransferable between machines and easily usable o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machines. There are three basic types, PBM (Portable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only), PGM (Portable GrayMap, grayscale), and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able PixMap, full-color), each of which comes in two varie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all data is represented as ASCII text) and raw (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tored as packed bytes.) CHILS handles all six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have only one flag, which is "R" for a raw file a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file, and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. For PBM and PGM images, it is always a number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PBM). For PPM images, it is either a number or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fits in the available space. In the case of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not all colors may be used; the number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he number of colors in the actual imag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ormat-dependent displays for PBM; PGM and PP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that a pixel may take (usually a power of 2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Raw PBM. The file is 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mage is 24 pixels wide by 7 high. The image uses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filename is "feep-raw.p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, the format is Raw PGM. The file is 1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mage is 24 pixels wide by 7 high. The image uses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maximum value for a pixel is 255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p-raw.p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ird example, the format is Raw PPM. The file is 5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mage is 4 pixels wide by 4 high. The image contains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information per pixel. The maximum value for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s is 255. The filename is "feep-raw.p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urth example, the format is Normal PBM. The file is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The image is 24 pixels wide by 7 high. The image us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ors. The filename is "feep.p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fth example, the format is Normal PGM. The file is 5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mage is 24 pixels wide by 7 high. The image uses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maximum value for a pixel is 15. The filename is "feep.p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xth example, the format is Normal PPM. The file is 1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mage is 4 pixels wide by 4 high. The image uses up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maximum value for any of the three color components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"feep.p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M              182   24 x    7 @ 2     'feep'                    feep.x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M (X BitMap) format is used by the X Window system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The format is designed for easy incorporation into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ll data is represented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M format has n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always 2,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XBM are the name of the ima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the format is XBM. The file is 182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24 pixels wide by 7 high. The image uses up to 2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mage is feep. The filename is "feep.x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WIN2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BMP  -       630   32 x   32 @ 16                              argh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2BMP format is an obsolete format used by MS-Window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2BMP format has one flag, which is "D" if the bit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able or "-"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, depending on which fits in the available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plain number, not all colors may be us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an upper limit on the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rather than the 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ormat-dependent displays for WIN2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the format is MS-Windows 2.x BitMaP.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not discardable. The file is 630 bytes long. The image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by 32 high. The image uses up to 16 colors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h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OS2BM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BMP11 -      5078   80 x   50 @ 256                         256color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2BMP11 format is used by OS/2 1.1-1.3. The WIN3BMP and OS2BM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loosely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2BMP11 format has one flag, which is "E" if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does not match the present file size or "-"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, depending on which fits in the available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plain number, not all colors may be us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an upper limit on the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rather than the 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ormat-dependent displays for OS2BMP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the format is OS/2 1.1 BitMaP. The fil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atches the present file size. The file is 5078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80 pixels wide by 50 high. The image uses up to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256color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WIN3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BMP  --     5078   80 x   50 @ 256                         256color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BMP  --      630   32 x   32 @ 16                            argy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3BMP format is used by MS-Windows 3.x. It is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BMP11 format and the OS2BMP20 format i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3BMP format has two flags. The first one is "E"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the header does not match the present file size or "-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The second one is "-" for an uncompressed file, "4" if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compression is used, or "8" if 8-bit run-lengt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, depending on which fits in the available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plain number, not all colors may be us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an upper limit on the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rather than the 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WIN3BMP are the compression rati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), the horizontal and vertical resolution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mportant colors (if present and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colormap) "I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ratio is computed by multiplying the he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multiplying that result by the number of bits per pix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8 to obtain  the number of bytes which the imag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when uncompressed. Finally, the size of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ed in the file header) is divided by the compute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yields the size of the compressed image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ize. The compression ratio is accurate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and vertical resolution are in pixels per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"Xnnn,Y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MS-Windows 3.x BitMaP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the header matches the present file size, and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The file is 5078 bytes long. The image is 8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0 high. The image uses up to 256 colors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6color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example, the format is MS-Windows 3.x BitMaP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the header matches the present file size, and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The image is 630 bytes long. The image is 32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2 high. The image uses up to 16 colors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yle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 OS2BM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BMP20 --R-   5078   80 x   50 @ 256                         256color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2BMP20 format is used by OS/2 2.0. It i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2BMP20 format has four flags. The first one is "E"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the header does not match the present file size or "-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The second one is "-" for an uncompressed file or "C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. The third one relates to the colormap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"R". The fourth one is "H" if a halftoning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"-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, depending on which fits in the available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plain number, not all colors may be us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an upper limit on the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rather than the 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OS2BMP20 are the compression rati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), the horizontal and vertical resolution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mportant colors (if present and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in the colormap) "I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ratio is computed by multiplying the he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multiplying that result by the number of bits per pix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8 to obtain the number of bytes which the imag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when uncompressed. Finally, the size of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ed in the file header) is divided by the compute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yields the size of the compressed image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ize. The compression ratio is accurate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and vertical resolution are displayed as "Xnnn,Y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?", where '?' should always be 'm' (for dots per 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, the format is OS/2 2.0 BitMaP. The file 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matches the present file size, the image is un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format is correct, and no halftoning algorthm is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5078 bytes long. The image is 80 pixels wide by 50 hi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es up to 256 colors. The filename is "256color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30   RC     4715   80 x   50 @ 256   C~114  CX 80,CY 50       colo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30   RC      191   24 x    7 @ 8     C~100  CX 24,CY  7    feepgray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_30   RC      152   24 x    7 @ 2     C~114  CX 24,CY  7    feepmono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 format was created by the ZSoft Corporation. CHILS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_25 (version 2.5), PCX_28 (version 2.8 without palette), PCX_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8 with palette), and PCX_30 (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 format has two flags. The first one should always be 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file is run-length encoded. The second one is "G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hould be interpreted as grayscale or "C"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s is expressed either as a number or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per pixel, depending on which fits in the available sp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plain number, not all colors may be used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an upper limit on the number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rather than the actu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dependent displays for PCX are the compression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resolution of the file creator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ratio is computed by multiplying the hei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then multiplying that result by the number of bits per pix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by 8 to obtain the number of bytes which the imag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when uncompressed. Finally, the present file siz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PCX header is divided by the computed un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the size of the compressed image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size. The compression ratio should be accur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extra characters (such as a 256-color palette)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and vertical resolution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Xnnn,CYnnn". Unfortunately, it is not clear what these valu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example, the format is PCX 3.0. The image is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expected, and the colormap is color. The file is 47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mage is 80 pixels wide by 50 high. The image uses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(((80 * 50) * 8) / 8) = 4000. ((4715 - 128) / 4000) = 1.14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mage is 114% of the size of the uncompressed im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horizontal and vertical resolution of the creator are 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respectively. The filename is "color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example, the format is PCX 3.0.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ed as expected, and the colormap is color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bytes long. The image is 24 pixels wide by 7 high. The image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olors. (((24 * 7) * 3) / 8) = 63. ((191 - 128) / 63) = 1.0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mage is 100% of the size of the uncompressed im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horizontal and vertical resolution of the creator are 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respectively. The filename is "feepgray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hird example, the format is PCX 3.0. The image is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expected, and the colormap is color. The file is 1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mage is 24 pixels wide by 7 high. The image uses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(((24 * 7) * 1) / 8) = 21. ((152 - 128) / 21) = 1.14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 is 114% of the size of the uncompressed im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The horizontal and vertical resolution of hte creator are 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respectively. The filename is "feepmono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. It is much easier to send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Also, please specify what sort of archive (ZIP, ZOO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UNIX shar) 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