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11     LISTS OF SIMILAR PERSONS, FAMILIE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ING YOUR FOLDER FOR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D:  OPERANDS USED IN WHERE COMMAND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section we assume that you know what a WHE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, how it's used, and what it's used for.  We als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know what operators and operands in WHER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, and how they are used.  If you haven't done so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view the first section in this chapter, which is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n Introduction with Basic Examples", and skim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tled "Operators Used in WHERE Comman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HERE command provides a number of operands. 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roken into two major categories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Constants, such as "4 July 1776" or "Geo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Variables, such as BIRTH DATE or S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discuss constants first, because they can be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ly.  Then we'll turn our attention to the man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nds that are available, and discuss them each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ant operands come in three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String constants, such as "Posen, Pola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Numeric constants, such as 5, o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Date constants, such as 1776, or 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'll present each of thes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 constants must always be enclosed by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, no matter whether the string constant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rd, or severa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valid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George Washing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Durup, Viborg, Denm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" -- but see not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invalid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eorge Washing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up, Viborg, Den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the correct use of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surname is "Washingt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any place contains "Czechoslovak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birth source note contains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bout the use of str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String searches may be either CASE SENS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INSENSITIVE.  "CASE SENSITIVE"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search for "Poland" is quite differen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arch for "poland" or "POL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sensitivity can be turned on or off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tion entitled "A Glossary of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 with Examples", under th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SENS,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The fact that string constants are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ation marks means that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nnot contain quotation marks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ds, it is not possible for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place nam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ip "U.S.S. Wyom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because the following co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lleg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is "ship "U.S.S. Wyoming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et around this, use some vari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contains "U.S.S. Wyom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and then harass me until I get this fix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The string constant "" is legal, but it i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voided.  The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contain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is more clearly expressed 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isn'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and the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is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 is more clearly expressed a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birth place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is therefore best to avoid the use of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ike string constants, numeric constant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losed by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valid 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invalid 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-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14000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5                          -- see note 1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34123412341234123412341234 -- see note 2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the correct use of 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spouses 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children gt 5 and children lt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gin g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bout the use of 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Numeric constants must be integers. 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ver be necessary to use real numbers i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; if you find an exception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Numeric constants must fall in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s from -2147483647 to 214748364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e constants should always be enclosed in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ks.  You may omit them if the date consta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, four-digit number, representing a yea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76.  In this case, it doesn't hurt to includ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ll other cases, they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valid 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30 Apr 19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30 April 196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4 Jul 17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17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7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invalid 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March 1964 -- see not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984          -- see not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infant"     -- see not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s of the correct use of 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birth date is after "1 Mar 188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birth date is before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marriage date is "15 Jun 196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 about the use of date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 As has been stated, any date consta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n't a simple year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 If a date constant is a simple year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actly four digits, or else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closed in quotation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 If a date constant is a simple year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20, it is interpreted as a point i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ween 1919 and 1920.  Therefore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dates ON OR BEFORE 1920 will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 IN 1920; on the other hand,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s ON OR AFTER 1920 WILL include da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20.  For this reason, unless you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iberately general in your search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best to include a month and da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constants, such as "31 Dec 19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 As a matter of fact, "infant" is leg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aningless.  Date constants are used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ors to represent a point in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 "infant" is equivalent to "no ti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results in unpredictable behavio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nt to compare dates with strings of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s, use string operators instead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ors.  In that case, "infant" beco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string constant, rather than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stant; in that case, the value of "inf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operands come in three flav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Those that stand on their own, such as PIN, 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URNAME, SPOUSES, or AFN.  These are the most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ind of variable operand, and take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will be discussed below, in a section 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Basic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Those that are modified with ANY or ALL, such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CE or ANY RESEARCH NOTE or ANY VITALS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se are more involved, and will be discuss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a section entitled "Modifier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Those that point to other variables, such as M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r CHILD.  These will require some explaining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done in a section below entitled "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of these three flavors will be discussed in turn,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wn subsection, after which all of the variable oper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resented in a diagram which should hopefully ti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in this section are simple, one-word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need little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perand in this section will be followed by fou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ve lines of description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Persons", "Families", "Notes", or "Pers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ies", depending on which types of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ted with thi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doesn't make sense, for example, to use the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GIN operands, which are person-related oper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generating a list of families, so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List Type:  Persons" beneath thes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the CHILDREN operator has meaning (alb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lightly different one in each case)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s of Persons and lists of Families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e "List Type: Persons and Families"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s lik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, Number, String, and/or Note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type(s) of operator(s) make(s) sen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erand.  It doesn't make sens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use the "contains" operator, which i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or, with the FIN operand, which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summary in English of the concep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's name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example of the way the operand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re is anything potentially confus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usual about the use of this operand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lar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sic variable oper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Ancestral Fi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afn is "HRVP-B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F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erson's number of childr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ll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amily's number of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children 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"code"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code isn't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family's F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FIN gt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first is "Johan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1. See also GIVEN, a synonym for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FIRST takes on an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ning when used as a modifie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SPOUSE or FIRST CHILD. 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described below,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tled "Modifier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full is "George Washingt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gender as "M", "F"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gender is "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G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give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given contains "Mar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FIRST, a synonym for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last is "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1. See also SURNAME, a synonym f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. LAST takes on an entire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eaning when used as a modifier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ST SPOUSE or LAST CHILD.  This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described below, in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ntitled "Modifier 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note in a list of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note contains "Error in the IGI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NOTE takes on an entirely different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n used with modifiers, as in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 RESEARCH NOTE.  This usage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low, in the section entitled "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PA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ing:  The person's number of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WHERE parents eq 1 or parents eq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:  NUMPARENTS counts parents separately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, if a person has two *sets* of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a mother and father in each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otal value of NUMPARENTS will be 4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person has a father and no mother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a, the value of NUMPARENTS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PARENT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aning:  The person's number of sets of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xample:  WHERE parentsets g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s:  NUMPARENTSETS counts parents in sets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, if a person has two *sets* of par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th a mother and father in each se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otal value of NUMPARENTSETS will b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4.  If a person has a father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other, or vice versa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PARENTSETS will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PI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pin ge 4 and pin l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reference numb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refn contains "PA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U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number of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pouses eq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R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urname is "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LAST, a synonym for SUR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in this section are used to express thou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"any place" or "first marriage date" or "al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s".  They can also get a little more involv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to express thought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any LDS ordinanc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all non-LDS, vital statistics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 any marriage's research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section will explain how to transla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oughts into GIM LISTS variabl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do so, we first need to define three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GROUP A, GROUP B, and GROUP C. 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such as BIRTH and MARRIAGE are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bers of some or all of the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t's define them first, before we go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A:  DATE, PLACE, PLACEBEG or PLACE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ord "DATE" is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ding keywords, like MARRIAGE or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represents the marriage dat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y, or the birth date of a giv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ord "PLACE" is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ceding keywords, like MARRIAGE or BI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t represents the marriage pla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y, or the birth place of a giv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B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erator only makes sense with LD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aptism, endowment, and sealings)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ether with preceding keywords, like SEA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NDOWMENT, it represents the d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's temple opened. 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tion entitled "Advanced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ane WHERE Command Synta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ACE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operator only makes sense with LDS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aptism, endowment, and sealings).  Wh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gether with preceding keywords, like SEA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ENDOWMENT, it represents the da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's temple closed.  For mor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ection entitled "Advanced Examp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ane WHERE Command Synta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B: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nd Type: 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certain cases, usually with ANY or ALL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to refer to a "note" without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ther you mean a source or a research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B should be thought of as a special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OUP C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C:  SOURCE NOTE or RESEARCH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URC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ords "SOURCE NOTE" are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preceding keywords, like MARRI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RTH, they represent the marriage sourc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 given family, or the birth source no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giv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EARCH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nd Type: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n the words "RESEARCH NOTE" are used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her with preceding keywords, like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BIRTH, they represent the marriage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of a given family, or the birth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 of a given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e'll list the variable operands that modify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groups.  In these listings, the categories "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", "Meaning", "Example" and "Notes" mean w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d in the "Basic Variables" section ab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Operand Type" category has been moved to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itions above, and a new category has been ad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tegory "Followed by" means that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GROUPs may follow the liste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PTIS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DS baptism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baptism source note contains "Liv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birt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birth date is after 19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burial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burial date is before dea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ISTE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christening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christening date is birth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A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death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death date is buri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OW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DS endowmen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endowment place contains "New Zeal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Person's or Family's miscellaneous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general source note contains "SS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F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erson's "selected" m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nt; see chapter 4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amily's marriag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marriage date is sealsp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P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LDS sealing to parent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ealpar place contains "New Zeal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LS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GROUP A, GROUP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F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erson's "selected" se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pouse event; see chapter 4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family's sealing to spous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ealsp place contains "New Zeala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, we can modify these variables even more,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ifiers like "ANY" and "ALL", to select "any plac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l dat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are five of these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:  Select any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:  Select all members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RST:  Select the first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UMBER #:  Select the #th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:  Select the last member of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may be used in any of five different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VI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VITAL" events are non-LDS vital statistic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ically, birth, christening, de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urial, and any and all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 can combine ANY or ALL with VITAL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se vital statistics.  For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Ger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ny vital place contains "Germ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will select any persons who have "German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ir vital statistics, no matter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t place name is in the birth, or dea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of their marriages.  By contrast,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ll vital places contain "German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requires that ALL of the vital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aces must contain the word "Germany" (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 that VITALS and VITAL may be use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ngeably, and so can PLACE and PLA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elps keeps WHERE commands from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wk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is just like ANY/ALL V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, except that it refers only to the 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ents:  baptism, endowment, se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rents, and any and all sealings to sp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ny lds place doesn't contain "Te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selects LDS places outside of temp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ch as living baptisms or Endowment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/FIRST/NUMBER/LAST MARRI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is just like ANY/ALL V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, except that it only refers to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f any and all of a person's marri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example,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death date is before first marriage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selects persons who died befor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marr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/FIRST/NUMBER/LAST SEAL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is just like ANY/ALL LDS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cept that it only refers to the se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all of a person's sealings to sp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applies only to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is situation refers to the m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aling to spouse event, taken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other words, the command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KE Microfil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OM All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ny source note contains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will select families if the word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s in either the marriage source no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ealing to spouse source not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rast, thi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RE all source notes contain "microfil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. will select families if the word microfi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ppears in BOTH the marriage source n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the sealing to spouse sourc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VARIAB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riables in this section are potentially confus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may take some time to fully understan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y serve an important, useful and powerful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you will thank me for encouraging you to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rning ab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ppose you are searching through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s for persons with the name "David".  You w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with the following set of GIM LISTS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Dav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full contains "Dav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or, WHERE given is "David"; take your pick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, what if you want to find all the peopl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's name was David?  To do this, use the F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; anything after the FATHER operand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nd that relates to persons.  Specif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David'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father full contains "Dav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ke a moment and reflect on the power of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word.  I mean it.  Really.  Stop right now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some thought.  You'll thank m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means that you can search for anything ab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's parents that you can search for about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fact, you can search for anything about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' parents that you can search for about a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to find all grandchildren of me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vid, use thi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KE David's Grand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OM All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RE father father full contains "Davi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ther father full contains "Dav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his reason, the FATHER keyword in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"Persons" after "Followed by:".  It means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use the operand FATHER, you can follow i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on-related operand, such as BAPTISM DATE or P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IN or FIRST SPOUS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milarly, if "Followed by:" is followed by "Famili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h as is the case with the FAMILY operan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llow that operand with any family-relate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important to understand, because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information is not accessible without i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words, "WHERE marriage date is missing" is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families, but not for persons.  To get a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rriage date, use "WHERE any family marriag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is list, we add a new entry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, called "ANY/ALL Modifiers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Y/ALL Modifiers:  Yes" means that any of the "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, FIRST, NUMBER #, and LAST" modifiers,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cussed in the foregoing subsection (en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Modifier Variables") can be used here.  Their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NY/ALL Modifiers:  No" means that the ANY, ALL,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#, and LAST modifiers are meaningl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nection with this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I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One, some, or all of the famil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ildren, depending on which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e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any child afn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When CHILD is not preceded by modifi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 ANY, ALL, etc., an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children to choose from, GIM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ssumes the "progenitor" child;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One, some, or all of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amilies, depending on which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e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family general source note contain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When FAMILY is not preceded by a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ch as ANY, ALL, etc., and whe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veral to choose from, GIM LISTS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"selected" spouse's family; 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fa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family's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urname isn't father su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HUSBAND, which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THER, but only when used for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USB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family's hu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husband gin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FATHER, which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USB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 or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the family'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mother gin isn'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WIFE, which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THER, but only when used for l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ami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person's par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parents marriage date isn'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To be consistent, PARENTS should t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ALL modifiers, for persons wit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s of parents.  Look for this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future release.  For now,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ultiple parents, only the "sel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cipal set of parent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One, some, or all of the pers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ouses, depending on which mod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cedes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spous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When SPOUSE is not preceded by an oper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when there are several to choos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IM LISTS assumes the "selected" spou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e chapter 4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Type: 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/ALL Modifiers: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ed by: 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aning:  The family's w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:  WHERE wife gin n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s:  See also MOTHER, which is a synony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ve followed me so far -- which I admit is not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at! -- the following diagram should help to put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eces together.  If it's not completely obvious and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after you've read the foregoing discussion,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now what doesn't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Ŀ     �          �      ���Ŀ     �          �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� ��&gt; � DATE     �      � C � ��&gt; � SOURCE   � ��&gt;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 </w:t>
      </w:r>
      <w:r>
        <w:rPr/>
        <w:t>PLACE    �      �����     � RESEARCH �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LACEBEG �                �          �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PLACEEND �                                 � NO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�                       ���</w:t>
      </w:r>
      <w:r>
        <w:rPr/>
        <w:t>Ŀ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B � ��&gt;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... &gt; == nothing, meaning only, or skip if none, or selected (p.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spouses or f.progenitor for children)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FOR PER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� </w:t>
      </w:r>
      <w:r>
        <w:rPr/>
        <w:t>VITAL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ANY � ��&gt; � LDS   � ��&gt;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LL �     �       �    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����������������</w:t>
      </w:r>
      <w:r>
        <w:rPr/>
        <w:t>&gt;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        �     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</w:t>
      </w:r>
      <w:r>
        <w:rPr/>
        <w:t>MARRIAGE � ��&gt; � B �&gt; { B only if ANY or A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 ��</w:t>
      </w:r>
      <w:r>
        <w:rPr/>
        <w:t>&gt; � SEALSP   �   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NY      �     �     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LL 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FIRST    � ��&gt; � FAMILY � ��&gt;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&lt; ... &gt;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NUMBER #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LAST     � ��&gt; � SPOUSE � ��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 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GENERAL � ��&gt;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on ������&gt; � FATHER � ��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MOTH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PARENTS � ��&gt;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BIRT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CHR  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DEATH   �     � 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BURIAL  � ��&gt;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BAPT    �   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ENDOW   �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SEALPA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F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REFN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PI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GI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FIRST or GIV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LAST or SURNAM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FULL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COD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UMPAR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NUMPARENTSE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SPOUSE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CHILDRE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GENDE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FOR FAMIL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     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ANY � ��&gt;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LL �   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ALL    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FIRST    � ��&gt; � CHILD  � ��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&lt; ... &gt;  �    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NUMBER 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LAS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mily ������&gt; � GENERAL � ��&gt;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FA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HUSBAND � ��&gt;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MOTH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WIF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     � </w:t>
      </w:r>
      <w:r>
        <w:rPr/>
        <w:t>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MARRIAGE � ��&gt;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SEALSP   �     � 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� </w:t>
      </w:r>
      <w:r>
        <w:rPr/>
        <w:t>F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&gt; � CHILDR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IONS F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 ������&gt; � 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