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OODVIEW                         LICENSE.DOC                      Version 2.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DVIEW(tm) and the accompanying programs and documentation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91, Paul G.W. Hos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disk vendors; any person or orga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ng software on disks (or through any other medium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file transfer) for a fee will be considered a disk vendor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.  This explicitly includes commercial and non-profit user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be pleased to work with you because you are an important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 system.  However, I require that you obtain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from me before starting to distribute FOODVIEW.  Togeth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you will get the current version of FOODVIEW and I will try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p-to-date if new versions are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this permission please send me a copy of your standard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 (catalogs/flyers) which clearly explain the shareware concep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for users to register the products they use, and the fact that the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disks is a copying fee only and does not constitute payme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.  If you carry both shareware and public domain software/freewa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terials must make a clear distinction between these two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f these basic concepts are explicitely stated in your written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 be confident that your customers are fully informed about wha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ing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n Approved Vendor of the Association of Shareware Professionals(R)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P) you have my permission to start distributing FOODVIEW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 still require getting a notification within four weeks st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fact that you are an  Associate Member of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date you started distributing FOOD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version of FOODVIEW you are distributing and where you got it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nd me a copy of your catalog, which includes FOODVIEW,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send you the next new version as soon as it becom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to withhold or withdraw permission to distribute FOODVIEW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at any time for any reason is explicitely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ul G.W. Hosken,  Kirchstr. 23,  8082 Grafrath,  West 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:  RMCB@VM.OP.DLR.D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