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urrent wishlist for the ATK product.  Read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Please let us know which features are mos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ATK is planned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upport for Data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Support for interactive fre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Support for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Change process parent name (rule: DF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Font support (awaiting Microsoft bug fix--a long a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</w:t>
        <w:tab/>
        <w:t>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</w:t>
        <w:tab/>
        <w:t>More rules enforcable (e.g., net-flow rule fo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 Full-conten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 Promote and Demote capability for processes &amp;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Date/time stamp for DF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Snap-to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Generate in-and-out flows optionally for existing dia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upport for decomposed values (not just alii) (Really 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  Simple decompositions only would re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Should support scaling so that 2 diagrams could fit on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'raster' header is included to identify the diagra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ither be a diagram or just its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ett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Invoke P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Invokable (including output) from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ttach should properly rename the root diagram title if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ett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 configuration stuff should be user-sett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, screen-oriented application (curses-bas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nfiguration should be uniformly controlled (e.g.,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D should have 'compatible' op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