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EX Buy/Sell Expert 1.1 Copyright (c) 1993 by Gary Grewal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OEX Buy/Sell 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X Buy/Sell Expert gives uncanny Automatic Buy Sell sig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X Market Timing Buy/Sell Exp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 (includes shipping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Gary Grewal, 849 Beechlawn Ct., E. Lansing,MI 488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