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IDUS SHELL END USER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egal agreement between you, the end user, and Vali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By loading this software you are agreeing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OF LICENSE. Validus Software hereby grants you a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its accompanying software product Validu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oftware") free of charge for the purpose of evaluat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ongoing licens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: reverse engineer, modify, translate, decompile,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o the extent applicable laws specifically prohibi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), or create derivative works based on the Software; 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the Software; or remove any proprietary notices or lab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does not grant you any right to any enhancement,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r telephone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Title, ownership rights, and intellectual property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Software shall remain in Validus Shell and/or its 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tected by the copyright laws of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. Since the Software is provided free of char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provided on an "AS IS" basis,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the warranties of merchantability,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and non-infringement.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and performance of the Software is borne by you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ve defective, you and not Validus Software assum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ervice and repair. This disclaimer of warranty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sential part of the agreement. SOME STATES DO NOT ALLOW EX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MPLIED WARRANTY, SO THIS DISCLAIMER MAY NOT APPLY TO YOU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OTHER LEGAL RIGHTS THAT VARY FROM STATE TO STAT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. UNDER NO CIRCUMSTANCES AND UNDER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TORT, CONTRACT, OR OTHERWISE, SHALL VALIDUS SOFTWARE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OR RESELLERS BE LIABLE TO YOU OR ANY OTHER PERS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, INCIDENTAL, OR CONSEQUENTIAL DAMAGES OF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DAMAGES FOR LOSS OF GOODWILL,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AGE, COMPUTER FAILURE OR MALFUNCTION, OR ANY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AMAGES OR LOSSES. IN NO EVENT WILL VALIDUS SOFTWARE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IN EXCESS OF VALIDUS SOFTWARE'S LIST PRICE FOR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FTWARE, EVEN IF VALIDUS SOFTWARE SHALL HAVE BEEN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SHALL NOT APPLY TO LIABILITY FOR DE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 TO THE EXTENT APPLICABLE LAW PROHIBITS SUCH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SOME STATE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IS LIMITATION AND EXCLU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 This license will terminate automatically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with the limitations described above. On terminatio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represents the complete agreement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rties and supersedes all prior agre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between them. It may be amended only by a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y both parties. If any provision of this Agreement is h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enforceable for any reason, such provision shall be reform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necessary to make it enforceable.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and construed under Texas law as such law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between Texas residents entered into and to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exas, except as governed by Federal law. The applic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Nations Convention of Contracts for the International S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is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