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  File Spawner (Spawn)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Copies specified file(s) to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Soure code for the shareware version is availab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me an e-mail as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December 5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   Chris von Glahn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Rock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ly, RI 0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matrix@edge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 #:  (401)322-1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at Spawn does is copy any file(s) to an alternate location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llowed. In the registered version you can cop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s in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an verify the copied files by using the /V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awn can copy Hidden and System files by using the switch /C[H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other feature in Spawn is that when it prom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Write File.fil (Yes/No/All/nOne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to overwrite the current file or not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file but you can also specify to always overwri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r to never overwrite existing files (Which very few cop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other useful switch is the /D(B, A):date lets you copy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switch /M will delete the source files that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he Spawn syntax is very flexible. You can specify the entire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: - Spawn c:\tmp\*.exe 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in C:\ - Spawn tmp\*.exe 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 C:\ and d: is D:\temp\ - Spawn tmp\*.ex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r in C:\tmp\ - Spawn *.exe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c... Woul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spawn simply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Rock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erly, RI 0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Chris von Gl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receive Spawn as quickly as possible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 and I will send you an E-Mail with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ile will be Spawn. Simply download the file and un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r path is set (ex: c:\dos).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 will b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 There is no limit to how long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and I would appreciate it if you would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by giving it to all your friends (The o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would be nice =P) and upload it to all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  SPAWN SHAREWARE IS MADE AVAILABLE ON AN "AS IS"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WARRANTY AND ALL USES OF THIS SOFTWA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'S SOL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