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1602609538"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459015241"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428727506"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52501533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