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V1.45 - 14/8/92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do not know enough Dutch to read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, a summary follows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rum Emulator 'Z80' is a program that e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lair ZX Spectrum 48K model 2 or 3, with Interfac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Z80, screen, keyboard, interrupt and sound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tape support (normal and speedload), and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such as Interface I RS232 in/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devices (file, COM, LPT), many Spectrum joystic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able by PC cursor keys, analogue and digital PC joy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programs that make GIF files out of Spectrum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Spectrum BASIC programs into PC textfiles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snapshot files of VGASPEC and JPP (als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s) into .Z80 files (this Spectrum Emulato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 and vice versa, a DISCiPLE disk read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manual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rum Emulator is a Shareware-program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for a month, and if you like it you should regis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ed, you will receive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Emulator, four utilities and the source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. The shareware-version of the Emulato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, except for the Tape support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ng down the Emulator, which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. Registered users will also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pdate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ackage of the Spectrum Emulato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.EXE    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S.BIN     - The ROMs of the Spectrum and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RS.COM    - Utility to send programs from Spectrum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PEC.BAS - Idem, see paragrap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RAMS.Z80 - Diagrams for tape interfaces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.DOC      - Documentation file --- in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ESMIJ.DOC  - Summary of documentation --- in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UW.DOC    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utilities you'll receive upon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 - a general conversion program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y Spectrum file formats into P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vice versa. It can produce GIF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trum screens, make text-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Z80  - Translates snapshot files from VGASPEC's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JPP's .SP formats to this Emulator's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80DUMP  - Shows the contents of the header of a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IPLE - Reads DISCiPLE diskettes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 files into files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Interface I's LOAD *"b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ranslates snapshot files into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35 Dutch guilders, 10 English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US$, oder 35 Deutsche Marken. For Dutch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s Hfl 25,--. Please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 L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eg 1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18 CT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, please use Eurocheques or send it cash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heques please do NOT fill in the place (or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roningen'), because otherwise I have to pay a larg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I cannot accept creditcards. Also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give me your address (including your country.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ossible to reach me by Internet via Johan Muizelaar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is mouse@frw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rum Emulator can be configured in many way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figurations can be altered from the Main Menu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by pressing F10. Other configu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hen the Emulator is loaded, by put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witches' on the command line. The following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   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    Extende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  Plantronic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Plantronics (grey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Standard Spectrum (without I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Spectrum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k       Kempston joystick (instead of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1, -j2  Sinclair joystick 1,2 (instead of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k       Do not use a digital or analogu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z       Use digital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Doubl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    LDIR/LDD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 Faster FLAS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R regi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16K IF1 bank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     Emulate Issue-2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N       Tape I/O via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l, -yh  Low, high video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N       Spec RS232 output to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N       Spec RS232 output to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       COMn to Spec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F       Spec RS232 output to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F       File F to Spec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nnn.n   Force relative speed nnn.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  Short summary of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Spectrum Emulator tries to find out o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deo adapter should be used. You can bypas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directly which one should be used, using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, -x, -e, -p or -q. If you have a Hercules adapter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; it gives a better result and work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-n is specified, the Emulator is stripped to the b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original Spectrum is emulated, withou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f you have memory problems, this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jk and -j1, -j2 control the joystic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PC-cursor keys are attached to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, 5 6 7 8 and 0. (The TAB key, and the 5, 0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emulated as 'Fire', 0 in the case of cursor key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mpston joystick is emulated when -jk is spec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lair 1 and 2 joysticks respectively when -j1 or -j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The Spectrum joystick can als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alogue PC-joystick or a digital joystick. If a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t will automatically be made to control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. If you don't want joystick-control, option -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analogue joystick. Option -kz enables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ndbergen joystick. (A wiring diagram of the Zand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joystickinterface is to be found in the file Z8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d results in a twice as high as norm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his may speed up some games, slow down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keyboard respond more promptly when typing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the Emulate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 option slows down the LDIR and LDDR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Z80. These instructions are carried out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relative to the other Z80 instructions.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bly Jetset Willy and Manic Miner, will get irrit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f this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f is specified, the Flash-frequency is doubl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rticularly useful, although it might be on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r is rarely needed. Only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R-register of the Z80 will behav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by one every time an instruction 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R-register will behave as an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the R register emulation will slow dow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by about 30%. This options is only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copy-protected games from tape: these games use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or protec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1.25 onwards, option -2 is added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problems with older Spectrum programs.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 will give a number lower or equal to 191 on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s, but gives 255 (when no keys are being presse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g turns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a, -o, -i, -t and -u ar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of the emulated Spectrum with the PC.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of the Interface I can be attached to 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directional), to the LPT ports (unidirectional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bidirectional). It is more convenient, however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to alter these settings instea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z can be used to slow down the Emulator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This option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may be slowed down up to a factor four, and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un as fast as it can. After the z the desired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centage of the speed of the real Spectrum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"-z 100" will make the Emulator run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s the real Spectrum, "-z 0" will make it run as s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This optio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the moving characters of a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o 'flicker' on the Spectrum Emulator, even if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on the real Spectrum. If this happens, try using -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h. Usually -y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 filename can be specified on the command li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to specify an extension. The progra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les with the extensions .Z80 and .SNA (th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J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=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= Save Spectrum program (as .Z80 or .SN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= Load Spectrum program (as .Z80 or .SN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=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= Generate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        = Genera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= Enter Real mode (see next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= Ent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, CTRL       = Symbo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= EDIT (Shif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ursorkeys   = Joystick (kempston, cursor or sinclair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0, 5, .    = Fire! (joystick) (0,5,. on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     = Qu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 NMI generates a reset or does nothing at al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Ram is active (use option -s when starting the Emul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, among other things, use the built-in dis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very MONS-like, at least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45 of the Spectrum Emulator includes full ta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ll Spectrum programs can be 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pe. This includes programs that use speedload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programs that run on the Emulator can be sav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to be loaded into a real Spectrum. Tap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your PC to a taperecorder,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-interface. In the file DIAGRAMS.Z80, a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run by the Emulator, there are two diagrams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, that use the LPT port to connect the PC to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r. The first diagram involves an OpAmp and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The second, simpler diagram also works w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the volume is more sensitive, and it must be c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ted. The program DIAGRAMS.Z80 includes a sm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the interface, and can used to calibrat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LOAD "" to start loading a Spectrum program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appears on screen, saying that the Emulator i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er-type block from tape of 17 bytes. If you use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video adapter you should see bars in the border just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dinary Spectrum. After each block (that is, after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a-block) the window disappears and the Emulato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. Any tape error also causes the window to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s the ROM to handle the error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(not only the space bar) causes a BREA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 of loading, a small subroutine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program from tape. It is not the emulated 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program. This means that even with a slow P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rograms, and that the speed of the emulated Spectru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100%. It also means that it is im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own load routines, such as speed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other mode, the so-called Real mod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runs smooth and allows for the loading of speed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In this mode, the keyboard cannot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creen is not updated. If you want to load a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 mode, you need a fast computer. The Emulator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t least 100%, preferably at 110%. If the Emulator ru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it should be slowed down to 110%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very fast computers, the real speed may be slightl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speed, and a little experimentation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best results.) Type LOAD "", and press F7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. A small window appears, and from now o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on screen anymore (except for bars in the bor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ing and use EGA of VGA.). At the short brea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 you may press U to update the screen and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. Never press U during loading, since tape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If the program has loaded, you can retur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load speed-saved programs, you'll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rash upon loading or even before. This is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-saved programs are protected in many ingenious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rarely needed properties of the Z80 chip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ry using options -r and -l (R-register and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). The first option has the drawback that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so that it may be unable to loa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. In this case, and also when your compute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low even when -r isn't used, you can try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-recorder run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GA/VGA display cards, it is possible that 'snow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onitor during loading. Unfortunately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is, but it cause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is also possible in two ways, but I don't see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programs in real mode. The result is always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uilt-in save routine, and it works much easi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xception: if you use the BASICODE-3 trans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trum, this program can save BASICOD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in the BASICODE-format, which is quit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pectrum format. If you want to save a BASICOD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appropriate menu-option and when the bord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ash, press F7. The leader may not sound completely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, but this cause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re is an easy way to save complete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tandard format to tape, so that your .Z80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ape. This method uses the software of the SamRam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it works: start up the Emulator using switch -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as a .Z80 or .SNA file, or from tape). A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press F5 to generate an NMI, and press S to sav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 to enter a filename. Press enter,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(Of course, you may not use this method to 'crack'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 commercial g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80 files are a slightly packed Spectrum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At any point in the program, you can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Spectrum in such a file, by go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ing option 'Save Program'. It can then be load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the filename on the command line, or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siders, an explanation of the format of 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be given. A .Z80 file starts off with a 30-byte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In this block, the status of the emulated Z80 proces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at which the Z80-emulator was stopped b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A few extra environmental variable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  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2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       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1  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1       Bit 0  :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: 1=SamRom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: 1=Block of data is 'squee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2  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2  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  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  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2  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2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       Interrupt flipflop, 0=DI, otherwis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  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       Bit 0-1: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: 1=Issue 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: 1=Doubl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5: 1=High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Low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2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0=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Sinclair 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se 30 bytes, a memory dump of the emulat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consisting of the bytes at address 16384 up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versions of the Spectrum Emulator just dump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K after the header. These versions therefore produced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49182 bytes (=48K + 30 bytes) in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s of the Emulator all us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storing the 48K datablock, thereby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.Z80 files. In effect, the method consists of fi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of equal bytes, and replacing them by a cod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"ED ED xx yy" which tells that byte yy is to repeate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An example will make i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00 44 ED ED 05 00 02 ...             (.Z80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anslat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00 44 00 00 00 00 00 02 ...          (Spec-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only sequences of length at least 4 will be 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wise there would be no gain in the number of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Sequences of 'ED' are treated separately: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an 'ED'-sequence to be coded is 2,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anslating back. And lastly, if a single '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, thus an 'ED' followed by a different byt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following the 'ED' will not be included in a bloc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o avoid 'ED 00 00 00 00 00' to be translated into 'ED E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00' which would not be translated back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equence of bytes will be coded into 'ED 00 ED ED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'. For a coder-decoder algorithm worked out in 8086-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ource of CONVZ80. (Only for registered users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o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port a program from the Spect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environment, where it can be used by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. The simplest way is to load Spectrum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, see paragrap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if you have a Disciple disk interface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directly from Disciple disks using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upplied with the registered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convert the snapshots on the disk to a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can also convert other files (basic, code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) to files that can be loaded using the LOAD *"b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fac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nterface I, you can also use the RS2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program to the PC. You can use a null-modem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Interface-I with the PC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: Z80 /u savespe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at the emulated-Spectrum prompt: LOAD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Enter: you'll see a short BASIC-program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this program over into a re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it on the real Spectrum. It will generate a shor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de, which will be saved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load the program you want to download to the PC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, and stop it. (This might be the most difficult p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: OPEN #3,"b" on the re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COM1 (or 2, of course) using MODE at 9600,n,8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at the DOS-prompt: GETRS filename.Z80 (or: GETRS /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, on the real Spectrum, the short piece of machine-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nvenient place in the memory. If you don'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t, you can always load it into screen-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" CODE 16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: RANDOMIZE USR 16384 on the real Spectrum.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st-running counter on the PC-screen.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182, it stops, and after two of three seconds GETR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of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type Z80, go to the Main Menu, load the program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ption 'T', and start the program using a RU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 USR. If it runs all right, write it back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option 'Save program' in th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packed, occupying less than 49182 byt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other convenient way to port Spectrum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environment, using a program called BDDE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eta-disk floppies directly into the PC. BD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, and is available at many BBS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erlands, and on the Spectrum Emulato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50-264840 1200/2400 bps, between 22.00 and 11.00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Summary.Doc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