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SITELICE.DOC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a site license? A site license is an inexpensive way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 one person to legally use one copy of a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at a time. Site licenses are designed for companies, offi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groups where more than one person in the organization needs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, but does not need additional manuals or disks. Sit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s companies, departments, government agencies, etc., to equip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nel with the tools they need at a minimal cost. Here's the gist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orks: The company purchasing a site license (the licensee)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gle point of contact for shipping, technical support, upgrades, etc.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(the licensor) provide a "golden master" of the diskettes, manual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files: Form2.doc or Form3.doc (educational package)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ays the world seems to be run by attorneys, so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o get involved in everything.  The following 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the complete license agreement.  Simply print it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, sign under LICENSEE, enclose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rzej Brzez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.O. Box 2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nipeg, Manitoba R3C 4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the completed, signed form, a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the correct amount, we will send you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lden masters" and a copy of the license agreemen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signature under LI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or if you need site licens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our office at (204)943-4020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is software is also marketed as Sharewa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has no relation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ollowing pages are part of the act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use this software on more than one computer,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A site license is also required to use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A site license allows you to copy and use this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n as many computers as contracted for. This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any distribution or reselling of the software to thir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grant ......................... a site license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ftware program(s): "Vision Edit" -  Version 3.5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erpetual license for the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and is not transferable. This site license allows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ing of the software for use by/on .....users/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is distinct from shareware use. It does not auth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 of shareware. If, in addition to the software u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shareware is in use, that shareware must be registered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technical support for one year from the d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one person, designated as the key contact within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warrant that it is we are the sole owner of the software and hav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and authority to grant the site license without the consen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isclaim all warranties relating to this softwar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and all such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ressly and specifically disclaimed. Neither we, nor any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volved in the creation, production, or deliver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liable for any direct, indirect, consequential,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such software even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vised of the possibility of such damages or claims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our 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(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equential or incidental damages, so this limitation might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greement shall be governed by the laws of the state of Manitob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insure to the benefit of us, and any successors, administrators, he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s. Any action or proceeding brought by either part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ising out of or related to this agreement shall be brought on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FEDERAL COURT of competent jurisdiction located in Winnip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toba. The parties hereby consent to in personam jurisdiction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zej Brzezinski &amp; Marek Kosznik               VISION EDIT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this _________ day of ________________________, 19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               Authorized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name_____________________    Typed name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__________________________    Title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________________________    Address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    P.O. Box 2657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Winnipeg, Manitoba R3C 4B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    CANADA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___________________________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