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H H   E D  -  T e x t e d i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using Turbo Assemb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 Note: This document is a (much too) quick transl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iginal Norwegian text. It probably contains lots of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d English grammar, but I hope you'll understand enoug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H ED - Users manual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H ED" (hereafter called ED) is a simple text editor inspi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ors in older versions of Borland's compilers. Thes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good old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blem with the newer Borland editors is that they are `stuck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n enormous integrated environment. If you wish to use Borland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ated editors for other things than writing programs, ther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oice to leave everything except the editor out. This res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veral seconds f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especially annoying when programming using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r. Start the editor, edit the text, quit the editor, comp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restart the editor etc. This just take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at as a background, i tried to make a _small_ text ed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too different from (old versions of) Borland's interg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is `FreeWare'. This means that you can copy and use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as you wish, as long as you stick to the following `rule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You are not allowed to sell the program. You might s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ettes containing the program and charge a small fe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When copying the program, all files must be included. No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I shall not be held liable for any loss or damage due to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. There is no warrant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be happy if you report any bugs you find. I consider 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shed project (not that I mean the program is finished, but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no intention extending it), so I will not make any chang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s to how ED works. I will of course try to fix bug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I would like you to tell me if you use this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's not too much to ask, is it? :-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H ED - Users manual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ING 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 is started using the command ED. Add a filename if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filename is given, ED will check if a pick-file (se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LISTS AND PICKFILES below) exists in the current directory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one, the first file in this list is read in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file exists, you are prompted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 can be names of existing files, names of non-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filespecs containing wildcards (eg. *.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existing file is specified, it's read into the editor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does not exist, the editor is emptied, and the current n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the one given. A filespec with wildcards will bring 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with a list of matching files. Use the cursor key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bort an operation, it is in most cases possible to press Esc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ING 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finished editing, exit the program using Alt-X (specifi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urrent file is not saved, you are asked if you want to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fore the program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H ED - Users manual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ogramming, many files have the same extensions. ED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some work by remembering the extension of the last file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filename is later to be given, there's no need to 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if it matches that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dit a file with no extension at all, give the filename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dot (.). Then ED won't add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PICKLISTS AND PIC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new files are read into the editor, previous filenam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in a so called `pick-list'. In addition to the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st contains information on where the cursor was in the tex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block was, and the locations of any position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back to one of the previous files, press F4. This ope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containing a list of up to the 13 most recent file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the cursor on the file you want and press return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ngs back the old file, with the cursor on the position i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le w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st might be saved in a pick-file by pressing Alt-F4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only be done once, since ED will automatically updat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one firs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ck-file is created in the current directory, and it's n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.PCK. This can be removed at any time. (Note: The pick-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deleted if the files mentioned in it are moved to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D is started, it will check if there is a pick-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irectory. If there is, it is opened, and if no filen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on the command line, the most recently edited file is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H ED - Users manual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most line on the screen contains info on how ED is wo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ine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Insert, AutoIndent and Parenthesis Pairing are on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file is changed since it was last saved. This is ma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n asterisk (*) 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filename. This is a short form, containing disk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nly. Any directori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line lists the most important keys. All other key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help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icrosoft-compatible mouse can be used to move the cursor.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t the new location, and press the left button. I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move beyond the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can be used for fast scrolling too. Put the mous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upper or lower status lines, and press the left butt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up (closer to the start of the text), or the right butt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mouse might not work correctly in non-standard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(other that 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CONFIGURING ED USING EDSETUP.COM if the mouse doesn't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H ED - Users manual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CULIA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'S TREATMENT OF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D, the Tab ASCII-code is just another character. All tabs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re displayed as small circles, since this is what ASCII 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in the 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ab when editing, causes ED to indent the current 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: the cursor is moved to the first column where there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 character in the pre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 I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linelength:                25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number of lines:         10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length of search string:    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length of filenames:       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filesize is given by the amount of free conven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The entire file is always kept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H ED - Users manual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RT COMMAND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F1 to get this list when using ED. Use PgDn and PgUp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Left             Ctrl-S or Left Arrow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Right            Ctrl-D or Right Arrow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d Left                  Ctrl-A or Ctrl-Left Arrow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d Right                 Ctrl-F or Ctrl-Right Arrow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Up                    Ctrl-E or Up Arrow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Down                  Ctrl-X or Down Arrow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One Line Up         Ctrl-W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One Line Down       Ctrl-Z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Up                    Ctrl-R or PgU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Down                  Ctrl-C or PgDn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inning of Line          Hom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Line                En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p of Screen              Ctrl-Hom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ttom of Screen           Ctrl-En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inning of File          Ctrl-PgU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File                Ctrl-PgD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inning of Block         Ctrl-Q B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Block               Ctrl-Q K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 to Line                 Ctrl-Q G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Off/On              Ctrl-V or In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Line                Ctrl-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Line                Ctrl-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to End of Line      Ctrl-Q 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Character Left      Ctrl-H or BackSpac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Character           Ctrl-G or Del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Word Right          Ctrl-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H ED - Users manual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 Start of Block        Ctrl-K B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 End of Block          Ctrl-K K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Block                 Ctrl-K C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e Block                 Ctrl-K V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Block               Ctrl-K 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d Block from File       Ctrl-K 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rite Block to File        Ctrl-K W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de/Show Block            Ctrl-K H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ent Block               Ctrl-K I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indent Block             Ctrl-K U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ent                     Ctrl-I or Tab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 Indent Off/On         Ctrl-O I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enthesis Pairing Off/On Ctrl-O 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Place Marker           Ctrl-K 1,2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d Place Marker          Ctrl-Q 1,2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 Character Prefix   Ctrl-P c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arch                     Ctrl-Q F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arch and Replace         Ctrl-Q A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eat Last Search/Replace Ctrl-L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User Screen           F5     or Alt-F5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 File                  F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ad File                  F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ick Previous File         F4     or Alt-F3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Pick-file           Alt-F4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H ED - Users manual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IONS TO S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Word Right" first removes non-delimiters, the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-characters up to end of line or a non-space.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limiters: space &lt; &gt; , ; . : ( ) [ ] { } ^ ' = * + - / \ $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Block" / "Move Block" will copy/move the highlighted bloc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cursor location. Note that a block can not be cop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self. The cursor must be _outside_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dent Block" will add a space character to the start of all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lock, thus moving it one colum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nindent Block" possibly removes a space character from the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lines in the block, thus moving it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arenthesis Pairing Off/On" is a bit special. E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ter the right version of the parenthesis you ent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locate the cursor in between. This might be confusing at fir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it's quite addictive! The following are considered parenthes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, [], {} and "". Pairmaking only works when Inser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ntrol Character Prefix" makes it possible to enter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SCII-code less than 32. To enter an ASCII 12 printer e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press Ctrl-P followed by L, the 12th letter in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to "Search" or "Search and Replace" can be zero or mor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 Search Globally, that is: from the start of the document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occu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Replace with No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ow User Screen" displays the screen that was active before 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started. Use this for instance to look at compiler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. Press any key to return to the edi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H ED - Users manual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ED USING EDSETUP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possible to make permanent changes to ED's setup by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EDSETUP.COM. This is useful if you for instance don't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hesis pa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choice in EDSETUP is "Reset mouse at start". If the mo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work with ED (and you want it to work), try enabl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 This might increase startup time with a couple of secon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ome mouse drivers take some time resett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DSETUP to work, ED.COM must be in the current directory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must not be write protected. All changes a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into ED.COM, to avoid having to read a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, WHAT'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 is quite small. This results in fast 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 is _free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, WHAT'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's no _real_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, as mentioned, there's no Ta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options to search/replace are lim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