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format I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rmat is a disk formatter for IBM PC's and its clones. 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 the summer for a class I was developing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It formats all standard formats, quick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disk for errors, does verification after format at high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nputting of volume labels, time and date stamping, and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Read the last FAQ ques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mats a diskette quickly and accurately.  It can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3 1/2 HD diskette in approximately  1 minute 6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e same diskette in approximately 44sec.  This is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 faster tha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RMAT II uses a VGA GUI interface for accessing all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T MUST HAVE A MOUSE INSTALLED TO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reate a sub-directory or put the following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irectory.  It has some support files that must be pre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RMT21.exe    &lt;- The executable form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D.DAT        &lt;- En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RMAT.DAT     &lt;- Copyright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.ll5     &lt;- Screen setup inform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ll5     &lt;-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RMAT.DOC     &lt;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nected and Mouse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Installation assume files are on a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:\UFMT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* c:\UFMT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uformt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format a disket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iskette you wish to format in either drive A or B.  Click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r left that has a handle to crank down.  It says format di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Click with your mouse - It will ask you to insert your disk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done so do it now.  Click or press any key and the format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ensure that my diskette is formatting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center of the screen you will see series of gree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itten across the screen from left to right in two rows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of the disk that is being formatted.  You will als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ounter in RED in the far right hand corner that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each track as the format continues.  Finally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EN digital counter at the far right of the screen that is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time it takes t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essages in the middle of the screen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dialogue center that helps to let you know what ea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BAR at the bottom portion of the screen that says, "Bootsec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t One", "Fat Two", and "Directory"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gical write that is done after the formatt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bootsector with all of the disks physical and log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the disk so the operating system can properly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FAT one and two are the File Allocation Tables and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isk can properly allocate disk space for each file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s like a table of contents in a book and allow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file in the FAT so the operating system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TOP ic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will abort the formatting or verification proces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ither use the ESC key or put the mouse pointer on the ic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eft mouse button until the abort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Quick Format ico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tells UFORMATII  to format track 0 only and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information.  If you know the diskette is already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wipe off the old information then this is a goo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VERIFY IC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s the verification process ON/OFF.  If you don't ver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peed up the format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hange formats and d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r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ICON in the upper right hand corner of the screen. 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on the ICON.  If you don't have a B drive this ICON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orm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ICONs that look like Diskettes with Green Lights on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n the right end of the same row you will see icons that say "Track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ors", "Sides".  Underneath it is a series of numbers; for a H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80 18 2. Click the diskette icons with green l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ctive format type.  If it is not a legal forma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ose ICONS with the Clocks on the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lock ICON to the left toggles on/off the digital track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peed up the verify by a few seconds.  The other clock Ico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the clock timer.  This may also speed up the verify by a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It is possible to verify a diskette in 35 seconds but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ust be off even to approach that speed.  Most of use pref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ON even though it may add a few extra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Scan Disk Ico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can the disk for any bad sectors.  You will notice tha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y, blue bars will progress across the screen, if a bad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 red bar will replace the blue one.  If you get any red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sure that the disk is not very secure and sh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bad sectors while I am formatting what will happen to the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any good to use or should I throw it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RMATII will mark those bad sectors out.  It marks the entire tr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de bad when it finds a single bad sector.  The FAT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rom using that space and so the rest o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ll right to use for a while. I would generally not us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bad sectors since it may have other marginal trac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afford it throw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qui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doing this; One is to press the ESC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rompt, the other way is to click the Black Exit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swer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ut my own volume label onthe diske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format the diskette click the icon that says input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ype any label up to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iskette serial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ettes have a serial number in the bootsector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ed or is a special number used by an OEM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.  UFORMAT II allows you to input your own serial number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width.  To do this just click the input serial numb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format and input your own 8 digit number and it will 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on your diskette when i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the keyboard instead of the mo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 You can use the TAB key or the cursor arrows (LEFT and RIGHT)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around.  Because the logic is written around a 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handler, a mouse must be installed even if you just us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a function use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the program locks up or doesn't function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several things; One it could be any memory resid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terfering with the programs operation. Two it could be bug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has not been found yet, in that case I will leave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I can fix it, Three is could be PS/2 micro channel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iven me problems when they are on a network. 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gets a little flaky.  I haven't figured out the exact cau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o I will post it in an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is program so much I want to send you some money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!  I wrote this for my students and my own self enrich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yment enough.  You may give this program away, sell it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price, or throw it out.  I do reserve all rights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what I want, that is I can change this license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ay concerning shareware that most of it is of poor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very sad on our computer society that we can't donate 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out our fellow computer friends without having to have some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  I like the old days where all programs given awa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or public domain.  Its the spirit that built the PC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DOOM and others that take  large amounts of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the old spirit in that they give away a good product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e product a very modest price.  I salute that kind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other where every Tom, Dick, and Harry charge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upid programs, and unfortunately, it's the majority of most sha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hnson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