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CG/Remind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9, 1990 by The Levin Consulting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CG/Remind is a small utility program designed to remind you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back-up the files on your hard disk, and to help automate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rote this program for our clients, and have found that it is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ensure regular back-ups of valuable data.  In addition,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information, suggest action, or simply run any program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 It lets you ask multiple choice, or yes/no question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, you would call LCG/Remind from your AUTOEXEC.BAT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rmine when you last ran your back-up program, and, if it is ti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ack-up, will display a message asking you whether to automaticall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re may be other programs similar to LCG/Remind, none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, intelligent, or attract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LCG/Remind can determine when your disk was last backed-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ing the date of "log" files created by your back-up softwa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oftware doesn't create these, then they will be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G/Re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number of days before "triggering" the reminder mess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or you can set it to trigger on specific days of the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pecific days 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set it to only trigger at a specified time of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riggering can be initiated or prevented based on the total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hat need to be backed-up, or the amount of fre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reminder message can be customized.  Foreign languag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Yes/No responses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When triggered, the program can be instructed to tak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s.  It can directly run another program.  It can simp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minder message.  Or, it can even offer a multiple-choice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ct based on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name of the file containing the message can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, as can the file whose date is being exami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program to be used to trigger a number of different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different date files.  For example, we have modifie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 so that our disk optimizing program is run onc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(even if we reboot multiple times).  If we haven't backed-up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 in the past week LCG/Remind will ask us if we want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every time we reboot we have LCG/Remind ask whethe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LCG/Remind sets DOS "errorlevels" to reflect whether it was trigg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answer to the question displayed.  This allows for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ility in system design, and absolute minimum memory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You can specify how long you want the message displayed, a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never hang, waiting for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You can specify the color of the pop-up windows, their bord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 line.  LCG/Remind will work with any standard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ry-before-you-buy ShareWare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.  Individual or corporate registration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have your name (or your organization's) displayed on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and to bypass the registrati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7 -- 3/1/90:    New disk full trigger (/df) and percent full substitu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%p).  Added LAST day of month (/e:L), and specific wee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month (/w:X#) triggers.  Now displays exit cod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proved 4DOS compatibility.  Added REMIND_2.BAT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files.  Changed file names to conform to Hig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erra CD-ROM standard.  Minor bug fixes and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6 -- 9/11/89:   Speed up directory tree searches (/q).  Optional sou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s (/ns).  Foreign language support with configur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/No keys (/y:).  Improved EGA/VG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5 -- 6/29/89:   Can now use wildcards (i.e., /d:*.his) for date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cation.  Added ability to trigger (/kt:) or prev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/kb:) backup based on the size of the files nee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up (or matching any arbitrary filename pattern).  Ne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stitutions to put number (%f) and size (%k) of match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into the reminde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4 -- 4/17/89:   Added optional config file (/f:), ability to wait unti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time before continuing (/z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3 -- 4/16/89:   Improved error trapping.  Updated documenta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lect ASP membership and PSL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2 -- 3/19/89:   Time of day triggers (/tb:, and /ta:)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1 -- 2/7/89:    Minor documentation changes and speed enhanc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1.0 -- 1/11/89:   First general release.  Added /n: switch, changed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r scheme, minor bug fi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0.2 -- 1/9/89:    Support for weekly (/w:) and monthly (/e:) triggers add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tter window size error checking.  Added serial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v 0.1 -- 1/5/89:    First beta test release shipped to Chica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LCG/Remind simply copy the file lcg_rmnd.exe to a convenient </w:t>
      </w:r>
    </w:p>
    <w:p>
      <w:pPr>
        <w:pStyle w:val="PreformattedText"/>
        <w:bidi w:val="0"/>
        <w:jc w:val="left"/>
        <w:rPr/>
      </w:pPr>
      <w:r>
        <w:rPr/>
        <w:t xml:space="preserve">subdirectory on your hard disk.  Next, modify your autoexec.bat file.  For </w:t>
      </w:r>
    </w:p>
    <w:p>
      <w:pPr>
        <w:pStyle w:val="PreformattedText"/>
        <w:bidi w:val="0"/>
        <w:jc w:val="left"/>
        <w:rPr/>
      </w:pPr>
      <w:r>
        <w:rPr/>
        <w:t xml:space="preserve">example, if you want to trigger LCG/Remind every 7 days, and ask whether to do </w:t>
      </w:r>
    </w:p>
    <w:p>
      <w:pPr>
        <w:pStyle w:val="PreformattedText"/>
        <w:bidi w:val="0"/>
        <w:jc w:val="left"/>
        <w:rPr/>
      </w:pPr>
      <w:r>
        <w:rPr/>
        <w:t xml:space="preserve">a back-up, then include the following lines (which are also included in this </w:t>
      </w:r>
    </w:p>
    <w:p>
      <w:pPr>
        <w:pStyle w:val="PreformattedText"/>
        <w:bidi w:val="0"/>
        <w:jc w:val="left"/>
        <w:rPr/>
      </w:pPr>
      <w:r>
        <w:rPr/>
        <w:t xml:space="preserve">package as REMIND.BA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g_rmnd /i: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rrorlevel 3 goto :NO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t errorlevel 2 goto :NO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 Insert YOUR disk back up commands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g_rmnd /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NO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uses the default lcg_rmnd.dat date file, and explicitly </w:t>
      </w:r>
    </w:p>
    <w:p>
      <w:pPr>
        <w:pStyle w:val="PreformattedText"/>
        <w:bidi w:val="0"/>
        <w:jc w:val="left"/>
        <w:rPr/>
      </w:pPr>
      <w:r>
        <w:rPr/>
        <w:t xml:space="preserve">resets the date if a back-up is run.  The "/i:7" command sets the interval to </w:t>
      </w:r>
    </w:p>
    <w:p>
      <w:pPr>
        <w:pStyle w:val="PreformattedText"/>
        <w:bidi w:val="0"/>
        <w:jc w:val="left"/>
        <w:rPr/>
      </w:pPr>
      <w:r>
        <w:rPr/>
        <w:t xml:space="preserve">7 days.  If you want to see what LCG/Remind does when triggered, change the </w:t>
      </w:r>
    </w:p>
    <w:p>
      <w:pPr>
        <w:pStyle w:val="PreformattedText"/>
        <w:bidi w:val="0"/>
        <w:jc w:val="left"/>
        <w:rPr/>
      </w:pPr>
      <w:r>
        <w:rPr/>
        <w:t xml:space="preserve">switch to "/i:0".  That will trigger the program every time it is run.  If </w:t>
      </w:r>
    </w:p>
    <w:p>
      <w:pPr>
        <w:pStyle w:val="PreformattedText"/>
        <w:bidi w:val="0"/>
        <w:jc w:val="left"/>
        <w:rPr/>
      </w:pPr>
      <w:r>
        <w:rPr/>
        <w:t xml:space="preserve">your back-up program produces a file on your hard disk, then you can use a </w:t>
      </w:r>
    </w:p>
    <w:p>
      <w:pPr>
        <w:pStyle w:val="PreformattedText"/>
        <w:bidi w:val="0"/>
        <w:jc w:val="left"/>
        <w:rPr/>
      </w:pPr>
      <w:r>
        <w:rPr/>
        <w:t xml:space="preserve">simpler method, illustrated below.  Using this method, lcg_rmnd will always be </w:t>
      </w:r>
    </w:p>
    <w:p>
      <w:pPr>
        <w:pStyle w:val="PreformattedText"/>
        <w:bidi w:val="0"/>
        <w:jc w:val="left"/>
        <w:rPr/>
      </w:pPr>
      <w:r>
        <w:rPr/>
        <w:t xml:space="preserve">able to determine the date of your most recent back-up.  For example, we use </w:t>
      </w:r>
    </w:p>
    <w:p>
      <w:pPr>
        <w:pStyle w:val="PreformattedText"/>
        <w:bidi w:val="0"/>
        <w:jc w:val="left"/>
        <w:rPr/>
      </w:pPr>
      <w:r>
        <w:rPr/>
        <w:t xml:space="preserve">PC Tools version 5.5 PCBACKUP.EXE, which modifies a file called "PCBACKUP.HST" </w:t>
      </w:r>
    </w:p>
    <w:p>
      <w:pPr>
        <w:pStyle w:val="PreformattedText"/>
        <w:bidi w:val="0"/>
        <w:jc w:val="left"/>
        <w:rPr/>
      </w:pPr>
      <w:r>
        <w:rPr/>
        <w:t xml:space="preserve">(when "Report Option" is set to "Disk).  If you also use PC Tools, and want to </w:t>
      </w:r>
    </w:p>
    <w:p>
      <w:pPr>
        <w:pStyle w:val="PreformattedText"/>
        <w:bidi w:val="0"/>
        <w:jc w:val="left"/>
        <w:rPr/>
      </w:pPr>
      <w:r>
        <w:rPr/>
        <w:t xml:space="preserve">run a back-up every Monday without displaying a preliminary message, or asking </w:t>
      </w:r>
    </w:p>
    <w:p>
      <w:pPr>
        <w:pStyle w:val="PreformattedText"/>
        <w:bidi w:val="0"/>
        <w:jc w:val="left"/>
        <w:rPr/>
      </w:pPr>
      <w:r>
        <w:rPr/>
        <w:t xml:space="preserve">a question, you would place the following lines in your autoexec.b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g_rmnd /w:1 /n:3 /d:c:\pctools\pcbackup.hst /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errorlevel 1 pc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/w:1" sets the trigger to every Monday, but "/n:3" will cancel the </w:t>
      </w:r>
    </w:p>
    <w:p>
      <w:pPr>
        <w:pStyle w:val="PreformattedText"/>
        <w:bidi w:val="0"/>
        <w:jc w:val="left"/>
        <w:rPr/>
      </w:pPr>
      <w:r>
        <w:rPr/>
        <w:t xml:space="preserve">trigger if a back-up has been performed in the preceding 3 days.  The "/m:" </w:t>
      </w:r>
    </w:p>
    <w:p>
      <w:pPr>
        <w:pStyle w:val="PreformattedText"/>
        <w:bidi w:val="0"/>
        <w:jc w:val="left"/>
        <w:rPr/>
      </w:pPr>
      <w:r>
        <w:rPr/>
        <w:t xml:space="preserve">switch without an attached file name instructs LCG/Remind NOT to display a </w:t>
      </w:r>
    </w:p>
    <w:p>
      <w:pPr>
        <w:pStyle w:val="PreformattedText"/>
        <w:bidi w:val="0"/>
        <w:jc w:val="left"/>
        <w:rPr/>
      </w:pPr>
      <w:r>
        <w:rPr/>
        <w:t xml:space="preserve">message.  Command line switches are described fully below, under the heading </w:t>
      </w:r>
    </w:p>
    <w:p>
      <w:pPr>
        <w:pStyle w:val="PreformattedText"/>
        <w:bidi w:val="0"/>
        <w:jc w:val="left"/>
        <w:rPr/>
      </w:pPr>
      <w:r>
        <w:rPr/>
        <w:t xml:space="preserve">"Command Line Syntax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reating your batch files, remember that MS-DOS requires that you </w:t>
      </w:r>
    </w:p>
    <w:p>
      <w:pPr>
        <w:pStyle w:val="PreformattedText"/>
        <w:bidi w:val="0"/>
        <w:jc w:val="left"/>
        <w:rPr/>
      </w:pPr>
      <w:r>
        <w:rPr/>
        <w:t xml:space="preserve">use the "call" command if you want to call one batch file from within another.  </w:t>
      </w:r>
    </w:p>
    <w:p>
      <w:pPr>
        <w:pStyle w:val="PreformattedText"/>
        <w:bidi w:val="0"/>
        <w:jc w:val="left"/>
        <w:rPr/>
      </w:pPr>
      <w:r>
        <w:rPr/>
        <w:t xml:space="preserve">By itself, the batch file name will allow branching to the second batch file, </w:t>
      </w:r>
    </w:p>
    <w:p>
      <w:pPr>
        <w:pStyle w:val="PreformattedText"/>
        <w:bidi w:val="0"/>
        <w:jc w:val="left"/>
        <w:rPr/>
      </w:pPr>
      <w:r>
        <w:rPr/>
        <w:t xml:space="preserve">but will NOT return to the calling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Codes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sets DOS exit codes.  These exit codes can be examined by a </w:t>
      </w:r>
    </w:p>
    <w:p>
      <w:pPr>
        <w:pStyle w:val="PreformattedText"/>
        <w:bidi w:val="0"/>
        <w:jc w:val="left"/>
        <w:rPr/>
      </w:pPr>
      <w:r>
        <w:rPr/>
        <w:t xml:space="preserve">parent process, or, through an ERRORLEVEL test in a DOS batch file.  Please </w:t>
      </w:r>
    </w:p>
    <w:p>
      <w:pPr>
        <w:pStyle w:val="PreformattedText"/>
        <w:bidi w:val="0"/>
        <w:jc w:val="left"/>
        <w:rPr/>
      </w:pPr>
      <w:r>
        <w:rPr/>
        <w:t xml:space="preserve">remember that the command "if errorlevel 3" is true if the errorlevel (exit </w:t>
      </w:r>
    </w:p>
    <w:p>
      <w:pPr>
        <w:pStyle w:val="PreformattedText"/>
        <w:bidi w:val="0"/>
        <w:jc w:val="left"/>
        <w:rPr/>
      </w:pPr>
      <w:r>
        <w:rPr/>
        <w:t xml:space="preserve">code) is GREATER THAN OR EQUAL to 3.  Thus, you should always test errorlevels </w:t>
      </w:r>
    </w:p>
    <w:p>
      <w:pPr>
        <w:pStyle w:val="PreformattedText"/>
        <w:bidi w:val="0"/>
        <w:jc w:val="left"/>
        <w:rPr/>
      </w:pPr>
      <w:r>
        <w:rPr/>
        <w:t xml:space="preserve">in descending order (i.e., 3,2,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how LCG/Remind sets these c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    Not trigge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Triggered and either no question asked, or if asked, no answ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Triggered, yes/no question with answer of "Y" (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 set by "/y:"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Triggered, yes/no question with answer of "N" (or /y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-9    Triggered, multiple choice question, with answer of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CG/Remind package includes a sample batch file, REMIND_2.BAT, which </w:t>
      </w:r>
    </w:p>
    <w:p>
      <w:pPr>
        <w:pStyle w:val="PreformattedText"/>
        <w:bidi w:val="0"/>
        <w:jc w:val="left"/>
        <w:rPr/>
      </w:pPr>
      <w:r>
        <w:rPr/>
        <w:t xml:space="preserve">contains examples of using lcg_rmnd to eith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Ask a yes/no question when trigg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Ask a multiple choice question when trigg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Display a message only when trigg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Run a program directly when triggered without stopping to ask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 or displaying a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yntax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CG/Remind syntax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_rmnd   [/d:filename] [/m:filename] [/f:filename] [/rese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/i:#] [/w:[X]#[,[X]#]] [/e:#[L][,#]] [/n:#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/tb:HHMM] [/ta:HHMM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/df:D:#] [/pa:X:path] [/kt:#] [/kp:#] [/q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/y:XX] [/ns] [/z:HHMM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/l:#] [/s] [/c:######] [/r:XXXX:#:Name] [/h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command line switches are optional.  Typing "lcg_rmnd" on a </w:t>
      </w:r>
    </w:p>
    <w:p>
      <w:pPr>
        <w:pStyle w:val="PreformattedText"/>
        <w:bidi w:val="0"/>
        <w:jc w:val="left"/>
        <w:rPr/>
      </w:pPr>
      <w:r>
        <w:rPr/>
        <w:t xml:space="preserve">line by itself will display a short help message, including the possible color </w:t>
      </w:r>
    </w:p>
    <w:p>
      <w:pPr>
        <w:pStyle w:val="PreformattedText"/>
        <w:bidi w:val="0"/>
        <w:jc w:val="left"/>
        <w:rPr/>
      </w:pPr>
      <w:r>
        <w:rPr/>
        <w:t xml:space="preserve">combinations.  Please note that all of the command line options must be on the </w:t>
      </w:r>
    </w:p>
    <w:p>
      <w:pPr>
        <w:pStyle w:val="PreformattedText"/>
        <w:bidi w:val="0"/>
        <w:jc w:val="left"/>
        <w:rPr/>
      </w:pPr>
      <w:r>
        <w:rPr/>
        <w:t xml:space="preserve">same line, but the total line length can not exceed 88 characters.  If you need </w:t>
      </w:r>
    </w:p>
    <w:p>
      <w:pPr>
        <w:pStyle w:val="PreformattedText"/>
        <w:bidi w:val="0"/>
        <w:jc w:val="left"/>
        <w:rPr/>
      </w:pPr>
      <w:r>
        <w:rPr/>
        <w:t xml:space="preserve">a longer command line, use the "/f:" switch to specify a configuration file </w:t>
      </w:r>
    </w:p>
    <w:p>
      <w:pPr>
        <w:pStyle w:val="PreformattedText"/>
        <w:bidi w:val="0"/>
        <w:jc w:val="left"/>
        <w:rPr/>
      </w:pPr>
      <w:r>
        <w:rPr/>
        <w:t xml:space="preserve">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:  This specifies the file to be used to time the reminder process.  If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pecified, then the default is "lcg_rmnd.dat".  If your back-up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s a file on your hard disk, then it would be appropriate to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le name here.  If wildcards are used, then the most recen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the specification will be used.  For example, Fastback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ant to specify "/d:*.hi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/m:  This specifies the file which contains the message which is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op-up window if it is time for a reminder.  The defa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cg_rmnd.msg" if no "/m:" switch is included.  Specifying "/m:"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t with a file name will prevent any message from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file itself contains a plain ASCII message to be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ubstitutions allow the message to be curr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n  in the file is replaced with the number of days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-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d  is replaced with the date of the last back-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c  is used to indicate the position of the cursor, and is the sig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message contains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f  is replaced with the NUMBER of files matching the /pa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k  is replaced with the SIZE in KILOBYTES of files matching the /pa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p  is replaced with the PERCENT OF THE DISK specified in the /df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itch which is FU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message file does not exist, one will be created which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hard disks have not been ba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in %n days (since %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you like to run your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now? %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played, the appropriate substitutions will be made, and the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window will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 xml:space="preserve">[ Regina A. Levin ]���������͸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Your hard disks have not been backed ��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p in 14 days (since 12/25/88).      ���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Would you like to run your backup    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rogram now? �                       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 xml:space="preserve">͵��    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3:31:22 pm                 1/08/89  ���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 xml:space="preserve">;��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f:  Use this to specify a configuration file containing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. Thus, specifying "lcg_rmnd /f:lcg_rmnd.cfg", where lcg_rmnd.cf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file containing the following 2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:1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xactly equivalent to specifying "lcg_rmnd /z:1800 /i:7".  U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if you have very long command lines, although parameters may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240 characters even with this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eset  This will reset the time on the date file specified by the "/d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.  If no file is specified, then the default, "lcg_rmnd.dat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set.  If the  date file does not exist it will be created. 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exist then its date will be changed to match the current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.  The contents of the file are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RIGG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i:  This is used to specify an interval to trigger the program.  If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as last modified the specified number of days ago or more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will be trigg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w:  This is used to specify days of the week to trigger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ing to the following conver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Sun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Mon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Tues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Wednes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Thurs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Fri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days can be specified, and may be separated by nothing, a comm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 fact, any character except a space.  For example, "/w:1,3,5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gger LCG/Remind on every Monday, Wednesday, and Friday.  Note that,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, this will trigger a reminder EVERY time the program is ru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day.  This may well be undesirable if you reboot multiple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at day.  To prevent multiple triggers per day add the /n:0 switc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imit the triggering to specific weeks, prefix the day of the we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y a letter from the following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FIRST occurrence in the month of the specified week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SECOND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THIRD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FOURTH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FIFTH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- LAST oc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"/w:L5" will trigger on the last Friday of the month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w:A1,C1" will trigger on the first or third Monday of the month.  Se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e" switch below to trigger on the very last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/e:  This is used to specify days of the month on which to trigg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For example "/e:01,15" will trigger LCG/Remind on the 1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5th.  Please note that if the trigger date is missed,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trigger on the day after.  Therefore, we suggest that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"/i:" command, to specify a maximum interval between back-up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"/e01,15 /i:17" will also trigger on the 1st and 15th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don't use your computer on those days of the mon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i:17" will also ensure that you don't go more than 17 days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back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 first through the ninth of the month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as "01", "02", etc., not just as "1" or "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a number, the letter "L" can be used to specify the last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month.  For example, in February of leap years, "/e:L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on the 29th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:  This is used to specify an interval during which NOT to trigg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If the date file is set to yesterday, then /n:1 will preve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 from being triggered, even if today matches the day of the wee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ay of the month specified by the /w: or /e: switches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w:1 /n:25" could be used to trigger the reminder every Monday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file has been reset within the past 25 days.  The net eff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a trigger every 4th Monday.  Similarly, "/e:15 /n:0" will trig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minder every time the program is run on the 15th of the month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le has already been set to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TRIGG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tb: This switch will only allow LCG/Remind to be triggered i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of day is BEFORE the specified time.  For example, "/tb:800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a trigger, unless the current time is before 8:00 AM.  To trig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day at this time, combine this switch with "/i:0".  Not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must be specified as hours and minutes, as a 24 hour (military)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11:35 PM would be 2335, and 1 minute past midnight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ta: This switch will only allow LCG/Remind to be triggered i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of day is AFTER the specified time.  For example, "/ta:1800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 trigger, unless the current time is after 6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IZE AND DISK SPACE TRIGGER SWITCH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pa:X:path  This switch is used to specify files to count and total in siz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results can then be displayed in the reminder messag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"%f" and "%k" substitutions.  In addition,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triggered (or the trigger prevented) based on the siz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s matching by using the "/kt:" (or "/kp:") switches.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witch, "X" is replaced by "A" to only match files with the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hive bit set, or by "N" to match ALL files.  Your back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may use the archive bit to determine whether a file nee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backed-up.  For example, "/pa:A:C:\*.*" will match all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on the c: drive, in the root and all subdirectories tha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archive bit set.  Using "/pa:N:D:\LOTUS\*.WK1" will match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wk1" files in the "D:\LOTUS" subdirectory (and any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directori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note that this switch can slow down the LCG/Remind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eatly as your hard disk is scanned to count and total the siz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programs matching the specification.  Combine this with the "/q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itch to minimize this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t:  This is used to specify a size, in kilobytes of files match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/pa:" specification to trigger the program.  For example, specif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pa:A:c:\*.* /kt:350" will trigger LCG/Remind if there ar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50 KB of files on the "c:" drive that need to be backed-up (i.e.,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archive bits se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p:  This is used to specify a size, in kilobytes of files match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/pa:" specification below which will PREVENT triggering the progra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specifying "/pa:A:c:\*.* /kp:200 /i:7" will trigg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once every 7 days (/i:7), unless there are less than or equa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0 KB of files needing to be backed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q   This switch will speed up the directory search (/pa:) by stopping o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(/kp) or trigger (/kt) size is reached.  When using this swi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file size and number will be reported in the display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, for example, "&gt;100 KB" to indicate that there are MORE THAN 100 KB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o be backed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f:D:#  This switch will prevent triggering unless the specified percent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pecified disk is full.  For example "/df:C:90 /i:0"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igger every time, as long as the "C:" disk is at least 90% ful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amine the default drive use a "*" as the drive letter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"/df:*:75" will prevent triggering unless the default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t least 75% 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&amp; INPUT CONTRO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y:  This allows you to specify which characters are to be interpreted as "Y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"No".  The default, of course, is "/y:yn".  Italian users will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"/y:sn", for example.  This can also be used to add any 2 le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isplayed menu.  For example, if you specify "/y:fi", and then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_rmnd.msg to ask "(F)ull backup, (I)ncremental backup, or (Q)uit?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return an exit code of 2 for "F", 3 for "I", and 1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, 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s  This switch turns off th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l:  This switch can be used to specify the length of time that the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.  The default, if no "/l:" switch is used, is 10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display-only message, and 30 if a question is being asked. 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f a question is being asked the message is displayed unti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, or the time has elapsed, which ever comes fir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sures that systems which reboot unattended (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ower failure) will not be hung, waiting for an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/z:  This switch allows you to specify that if the program is triggered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will be displayed until the specified time of day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"/z:815" will display the message until 8:15 am, and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ally, delay the execution of the remainder of the batch file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ime.  Thus, you can use this switch to delay an automatic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a specific time of day.  Note that pressing any key will a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continue, and if the designated time has already passe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itch will be ignored, and the message will be display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of time specified by the "/l:"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s   This switch instructs LCG/Remind to clear the screen at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run.  The default, if /s is not specified, is for the anim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windows to pop-up on top of your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c:  This allows you to specify the colors used for the pop-up window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c:" must be followed by 3 pairs of hexadecimal digits (0-9,A,B,C,D,E,F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 pairs specify the colors used for the main window, the bord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, respectively.  Each pair consists of a background color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ground color.  Use "lcg_rmnd /h" itself to display a help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shows all of the color combinations, or construct them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ha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:     Background colors:     Foreground col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   --------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Black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Blue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Green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          Cyan                   Cy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Red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Magenta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Brown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         Light Gray             Light G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          Blinking Black         Dark G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          Blinking Blue          Light B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        Blinking Green         Light G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          Blinking Cyan          Light Cy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         Blinking Red           Light 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          Blinking Magenta       Light Magen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         Blinking Brown         Yel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          Blinking Light Gray    Wh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         Use what ever is currently on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a window with a light gray text on a blue background,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 which is red on blue, and a title which is blinking red on 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y would be specified as: "/c:1714F4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colors, which also look good on a monochrome display,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c:1E1E7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REGISTRATION &amp; HEL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:  This switch allows registered users to insert their own name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nregistered Trial Copy" as the window title, and to bypa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screen.  For example, if your name is Joan Collins, and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you were assigned serial number 5739, and a registra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YORK" then you should include the following on the command line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you run LCG/Rem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g_rmnd /r:YORK:5739:Joan_Coll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e use of the underscore character ("_") to indi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of blanks in the registratio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   This switch can be used to display a short help message. 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may also be obtained by running lcg_rmnd.exe withou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is copyrighted software product developed and owned by The </w:t>
      </w:r>
    </w:p>
    <w:p>
      <w:pPr>
        <w:pStyle w:val="PreformattedText"/>
        <w:bidi w:val="0"/>
        <w:jc w:val="left"/>
        <w:rPr/>
      </w:pPr>
      <w:r>
        <w:rPr/>
        <w:t xml:space="preserve">Levin Consulting Group.  It is being distributed as shareware.  It is NOT in </w:t>
      </w:r>
    </w:p>
    <w:p>
      <w:pPr>
        <w:pStyle w:val="PreformattedText"/>
        <w:bidi w:val="0"/>
        <w:jc w:val="left"/>
        <w:rPr/>
      </w:pPr>
      <w:r>
        <w:rPr/>
        <w:t xml:space="preserve">the public domain.  By using or distributing this package, you agree to the </w:t>
      </w:r>
    </w:p>
    <w:p>
      <w:pPr>
        <w:pStyle w:val="PreformattedText"/>
        <w:bidi w:val="0"/>
        <w:jc w:val="left"/>
        <w:rPr/>
      </w:pPr>
      <w:r>
        <w:rPr/>
        <w:t xml:space="preserve">conditions presented 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is completely functional as distributed.  If you use it for </w:t>
      </w:r>
    </w:p>
    <w:p>
      <w:pPr>
        <w:pStyle w:val="PreformattedText"/>
        <w:bidi w:val="0"/>
        <w:jc w:val="left"/>
        <w:rPr/>
      </w:pPr>
      <w:r>
        <w:rPr/>
        <w:t xml:space="preserve">more than 30 days, you must pay the individual or corporate registration fee.  </w:t>
      </w:r>
    </w:p>
    <w:p>
      <w:pPr>
        <w:pStyle w:val="PreformattedText"/>
        <w:bidi w:val="0"/>
        <w:jc w:val="left"/>
        <w:rPr/>
      </w:pPr>
      <w:r>
        <w:rPr/>
        <w:t xml:space="preserve">Registered users will receive a registration "key" which will allow them to </w:t>
      </w:r>
    </w:p>
    <w:p>
      <w:pPr>
        <w:pStyle w:val="PreformattedText"/>
        <w:bidi w:val="0"/>
        <w:jc w:val="left"/>
        <w:rPr/>
      </w:pPr>
      <w:r>
        <w:rPr/>
        <w:t xml:space="preserve">have their name displayed on the program's title line, and will bypass the </w:t>
      </w:r>
    </w:p>
    <w:p>
      <w:pPr>
        <w:pStyle w:val="PreformattedText"/>
        <w:bidi w:val="0"/>
        <w:jc w:val="left"/>
        <w:rPr/>
      </w:pPr>
      <w:r>
        <w:rPr/>
        <w:t xml:space="preserve">display of a registrati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G/Remind is distributed on an "AS IS" basis without warranty.  </w:t>
      </w:r>
    </w:p>
    <w:p>
      <w:pPr>
        <w:pStyle w:val="PreformattedText"/>
        <w:bidi w:val="0"/>
        <w:jc w:val="left"/>
        <w:rPr/>
      </w:pPr>
      <w:r>
        <w:rPr/>
        <w:t xml:space="preserve">Considerable testing effort has been expended, but the user is advised to </w:t>
      </w:r>
    </w:p>
    <w:p>
      <w:pPr>
        <w:pStyle w:val="PreformattedText"/>
        <w:bidi w:val="0"/>
        <w:jc w:val="left"/>
        <w:rPr/>
      </w:pPr>
      <w:r>
        <w:rPr/>
        <w:t xml:space="preserve">check the program's suitability before relying on it.  The user assumes full </w:t>
      </w:r>
    </w:p>
    <w:p>
      <w:pPr>
        <w:pStyle w:val="PreformattedText"/>
        <w:bidi w:val="0"/>
        <w:jc w:val="left"/>
        <w:rPr/>
      </w:pPr>
      <w:r>
        <w:rPr/>
        <w:t xml:space="preserve">risk as to the results of using this program.  In no event shall the author be </w:t>
      </w:r>
    </w:p>
    <w:p>
      <w:pPr>
        <w:pStyle w:val="PreformattedText"/>
        <w:bidi w:val="0"/>
        <w:jc w:val="left"/>
        <w:rPr/>
      </w:pPr>
      <w:r>
        <w:rPr/>
        <w:t xml:space="preserve">liable for any damages, including any lost profits, lost savings, or other </w:t>
      </w:r>
    </w:p>
    <w:p>
      <w:pPr>
        <w:pStyle w:val="PreformattedText"/>
        <w:bidi w:val="0"/>
        <w:jc w:val="left"/>
        <w:rPr/>
      </w:pPr>
      <w:r>
        <w:rPr/>
        <w:t xml:space="preserve">incidental or consequential damages arising from the use, or inability to use </w:t>
      </w:r>
    </w:p>
    <w:p>
      <w:pPr>
        <w:pStyle w:val="PreformattedText"/>
        <w:bidi w:val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reely copy this program for friends as long as the entire </w:t>
      </w:r>
    </w:p>
    <w:p>
      <w:pPr>
        <w:pStyle w:val="PreformattedText"/>
        <w:bidi w:val="0"/>
        <w:jc w:val="left"/>
        <w:rPr/>
      </w:pPr>
      <w:r>
        <w:rPr/>
        <w:t xml:space="preserve">package is included without modification.  Non-profit user groups and </w:t>
      </w:r>
    </w:p>
    <w:p>
      <w:pPr>
        <w:pStyle w:val="PreformattedText"/>
        <w:bidi w:val="0"/>
        <w:jc w:val="left"/>
        <w:rPr/>
      </w:pPr>
      <w:r>
        <w:rPr/>
        <w:t xml:space="preserve">electronic bulletin boards may also include it in their libraries.  For-profit </w:t>
      </w:r>
    </w:p>
    <w:p>
      <w:pPr>
        <w:pStyle w:val="PreformattedText"/>
        <w:bidi w:val="0"/>
        <w:jc w:val="left"/>
        <w:rPr/>
      </w:pPr>
      <w:r>
        <w:rPr/>
        <w:t xml:space="preserve">organizations may distribute it provided there is a PROMINENT statement </w:t>
      </w:r>
    </w:p>
    <w:p>
      <w:pPr>
        <w:pStyle w:val="PreformattedText"/>
        <w:bidi w:val="0"/>
        <w:jc w:val="left"/>
        <w:rPr/>
      </w:pPr>
      <w:r>
        <w:rPr/>
        <w:t xml:space="preserve">explaining the shareware terms of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case may registration "keys" be shared or distributed.  If you are </w:t>
      </w:r>
    </w:p>
    <w:p>
      <w:pPr>
        <w:pStyle w:val="PreformattedText"/>
        <w:bidi w:val="0"/>
        <w:jc w:val="left"/>
        <w:rPr/>
      </w:pPr>
      <w:r>
        <w:rPr/>
        <w:t xml:space="preserve">a registered user please remove your key from any batch file that you </w:t>
      </w:r>
    </w:p>
    <w:p>
      <w:pPr>
        <w:pStyle w:val="PreformattedText"/>
        <w:bidi w:val="0"/>
        <w:jc w:val="left"/>
        <w:rPr/>
      </w:pPr>
      <w:r>
        <w:rPr/>
        <w:t xml:space="preserve">distribu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istribution package contains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: LCGR17.ARC - LCG/Remind v 1.7 COPYR. 1990 L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Comment                            Date     Length  CRC</w:t>
      </w:r>
    </w:p>
    <w:p>
      <w:pPr>
        <w:pStyle w:val="PreformattedText"/>
        <w:bidi w:val="0"/>
        <w:jc w:val="left"/>
        <w:rPr/>
      </w:pPr>
      <w:r>
        <w:rPr/>
        <w:t>--------        --------------------------------   -------  ------  ----</w:t>
      </w:r>
    </w:p>
    <w:p>
      <w:pPr>
        <w:pStyle w:val="PreformattedText"/>
        <w:bidi w:val="0"/>
        <w:jc w:val="left"/>
        <w:rPr/>
      </w:pPr>
      <w:r>
        <w:rPr/>
        <w:t>LCG_RMND.EXE    LCG/Remind executable              3-01-90   53028  90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G_RMND.DES    Short description of LCG/Remind    3-01-90     884  2C6F</w:t>
      </w:r>
    </w:p>
    <w:p>
      <w:pPr>
        <w:pStyle w:val="PreformattedText"/>
        <w:bidi w:val="0"/>
        <w:jc w:val="left"/>
        <w:rPr/>
      </w:pPr>
      <w:r>
        <w:rPr/>
        <w:t>LCG_RMND.DOC    Documentation for LCG/Remind       3-01-90   35542</w:t>
      </w:r>
    </w:p>
    <w:p>
      <w:pPr>
        <w:pStyle w:val="PreformattedText"/>
        <w:bidi w:val="0"/>
        <w:jc w:val="left"/>
        <w:rPr/>
      </w:pPr>
      <w:r>
        <w:rPr/>
        <w:t>LCG_RMND.FRM    LCG/Remind registration form       3-01-90    6289  9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.BAT      Simple example batch file          3-01-90     872  1910</w:t>
      </w:r>
    </w:p>
    <w:p>
      <w:pPr>
        <w:pStyle w:val="PreformattedText"/>
        <w:bidi w:val="0"/>
        <w:jc w:val="left"/>
        <w:rPr/>
      </w:pPr>
      <w:r>
        <w:rPr/>
        <w:t>REMIND_2.BAT    Fancy example batch file           3-01-90    9062  CB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_ASK.MSG      \                                  3-01-90     122  D9A8</w:t>
      </w:r>
    </w:p>
    <w:p>
      <w:pPr>
        <w:pStyle w:val="PreformattedText"/>
        <w:bidi w:val="0"/>
        <w:jc w:val="left"/>
        <w:rPr/>
      </w:pPr>
      <w:r>
        <w:rPr/>
        <w:t>R2_FORCE.MSG     \                                 3-01-90      74  5FA8</w:t>
      </w:r>
    </w:p>
    <w:p>
      <w:pPr>
        <w:pStyle w:val="PreformattedText"/>
        <w:bidi w:val="0"/>
        <w:jc w:val="left"/>
        <w:rPr/>
      </w:pPr>
      <w:r>
        <w:rPr/>
        <w:t>R2_FULL.MSG       | Message files used by          3-01-90      72  7213</w:t>
      </w:r>
    </w:p>
    <w:p>
      <w:pPr>
        <w:pStyle w:val="PreformattedText"/>
        <w:bidi w:val="0"/>
        <w:jc w:val="left"/>
        <w:rPr/>
      </w:pPr>
      <w:r>
        <w:rPr/>
        <w:t>R2_MONTH.MSG      | REMIND_2.BAT example           3-01-90     234  AA70</w:t>
      </w:r>
    </w:p>
    <w:p>
      <w:pPr>
        <w:pStyle w:val="PreformattedText"/>
        <w:bidi w:val="0"/>
        <w:jc w:val="left"/>
        <w:rPr/>
      </w:pPr>
      <w:r>
        <w:rPr/>
        <w:t>R2_NICE.MSG      /                                 3-01-90      43  38AA</w:t>
      </w:r>
    </w:p>
    <w:p>
      <w:pPr>
        <w:pStyle w:val="PreformattedText"/>
        <w:bidi w:val="0"/>
        <w:jc w:val="left"/>
        <w:rPr/>
      </w:pPr>
      <w:r>
        <w:rPr/>
        <w:t>R2_SPOOL.MSG    /                                  3-01-90      52  DD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G_RMND.DAT    Date file used by remind.bat       2-01-90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er support is available by printed or electronic mail (preferably) </w:t>
      </w:r>
    </w:p>
    <w:p>
      <w:pPr>
        <w:pStyle w:val="PreformattedText"/>
        <w:bidi w:val="0"/>
        <w:jc w:val="left"/>
        <w:rPr/>
      </w:pPr>
      <w:r>
        <w:rPr/>
        <w:t xml:space="preserve">at the following addr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vin Consulting Gro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 Box 6205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ncinnati, OH  45262-00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I Mail: 178-101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: 73277,235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ex: 5106010448 LEVIN CHG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ie: REGINA.LEV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1781018@mcimail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T PowerNET: LCG/Remind at 068/00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igy: FPVN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|__     |                  (tm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|       |_| 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__|   o   |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|   |   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___|___|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mit to:   The Levin Consulting Gro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620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incinnati, OH  4526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I-Mail, CompuServe,     </w:t>
      </w:r>
    </w:p>
    <w:p>
      <w:pPr>
        <w:pStyle w:val="PreformattedText"/>
        <w:bidi w:val="0"/>
        <w:jc w:val="left"/>
        <w:rPr/>
      </w:pPr>
      <w:r>
        <w:rPr/>
        <w:t xml:space="preserve">GEnie, Telex, </w:t>
      </w:r>
    </w:p>
    <w:p>
      <w:pPr>
        <w:pStyle w:val="PreformattedText"/>
        <w:bidi w:val="0"/>
        <w:jc w:val="left"/>
        <w:rPr/>
      </w:pPr>
      <w:r>
        <w:rPr/>
        <w:t>Internet and/or FAX: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version of LCG/Remind is available on the major online </w:t>
      </w:r>
    </w:p>
    <w:p>
      <w:pPr>
        <w:pStyle w:val="PreformattedText"/>
        <w:bidi w:val="0"/>
        <w:jc w:val="left"/>
        <w:rPr/>
      </w:pPr>
      <w:r>
        <w:rPr/>
        <w:t xml:space="preserve">services, and from the Public Software Library in Houston Texas (PSL).  </w:t>
      </w:r>
    </w:p>
    <w:p>
      <w:pPr>
        <w:pStyle w:val="PreformattedText"/>
        <w:bidi w:val="0"/>
        <w:jc w:val="left"/>
        <w:rPr/>
      </w:pPr>
      <w:r>
        <w:rPr/>
        <w:t xml:space="preserve">Individual and Corporate Registration is available directly from The Levin </w:t>
      </w:r>
    </w:p>
    <w:p>
      <w:pPr>
        <w:pStyle w:val="PreformattedText"/>
        <w:bidi w:val="0"/>
        <w:jc w:val="left"/>
        <w:rPr/>
      </w:pPr>
      <w:r>
        <w:rPr/>
        <w:t xml:space="preserve">Consulting Group.  For your convenience, a $20 registration package (MC/Visa </w:t>
      </w:r>
    </w:p>
    <w:p>
      <w:pPr>
        <w:pStyle w:val="PreformattedText"/>
        <w:bidi w:val="0"/>
        <w:jc w:val="left"/>
        <w:rPr/>
      </w:pPr>
      <w:r>
        <w:rPr/>
        <w:t xml:space="preserve">accepted) is also available through PSL's "800" phone line or via CompuServe </w:t>
      </w:r>
    </w:p>
    <w:p>
      <w:pPr>
        <w:pStyle w:val="PreformattedText"/>
        <w:bidi w:val="0"/>
        <w:jc w:val="left"/>
        <w:rPr/>
      </w:pPr>
      <w:r>
        <w:rPr/>
        <w:t xml:space="preserve">EasyPlex mail.  This package consists of a disk containing the latest program </w:t>
      </w:r>
    </w:p>
    <w:p>
      <w:pPr>
        <w:pStyle w:val="PreformattedText"/>
        <w:bidi w:val="0"/>
        <w:jc w:val="left"/>
        <w:rPr/>
      </w:pPr>
      <w:r>
        <w:rPr/>
        <w:t xml:space="preserve">version, and an Individual Registration license.  For shipping outside of the </w:t>
      </w:r>
    </w:p>
    <w:p>
      <w:pPr>
        <w:pStyle w:val="PreformattedText"/>
        <w:bidi w:val="0"/>
        <w:jc w:val="left"/>
        <w:rPr/>
      </w:pPr>
      <w:r>
        <w:rPr/>
        <w:t>USA the package pric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ce orders only, call (800) 2424-PSL, CompuServe EasyPlex 71355,470 </w:t>
      </w:r>
    </w:p>
    <w:p>
      <w:pPr>
        <w:pStyle w:val="PreformattedText"/>
        <w:bidi w:val="0"/>
        <w:jc w:val="left"/>
        <w:rPr/>
      </w:pPr>
      <w:r>
        <w:rPr/>
        <w:t xml:space="preserve">(71355.470@compuserve.com), or write The Public Software Library, PO Box 35705, </w:t>
      </w:r>
    </w:p>
    <w:p>
      <w:pPr>
        <w:pStyle w:val="PreformattedText"/>
        <w:bidi w:val="0"/>
        <w:jc w:val="left"/>
        <w:rPr/>
      </w:pPr>
      <w:r>
        <w:rPr/>
        <w:t xml:space="preserve">Houston, TX  77235-5705.  For best results when ordering through PSL, send </w:t>
      </w:r>
    </w:p>
    <w:p>
      <w:pPr>
        <w:pStyle w:val="PreformattedText"/>
        <w:bidi w:val="0"/>
        <w:jc w:val="left"/>
        <w:rPr/>
      </w:pPr>
      <w:r>
        <w:rPr/>
        <w:t xml:space="preserve">this registration form directly to the Levin Consulting group at any of the </w:t>
      </w:r>
    </w:p>
    <w:p>
      <w:pPr>
        <w:pStyle w:val="PreformattedText"/>
        <w:bidi w:val="0"/>
        <w:jc w:val="left"/>
        <w:rPr/>
      </w:pPr>
      <w:r>
        <w:rPr/>
        <w:t xml:space="preserve">addresses below.  Call (713) 665-7017 for questions about your PSL order, or </w:t>
      </w:r>
    </w:p>
    <w:p>
      <w:pPr>
        <w:pStyle w:val="PreformattedText"/>
        <w:bidi w:val="0"/>
        <w:jc w:val="left"/>
        <w:rPr/>
      </w:pPr>
      <w:r>
        <w:rPr/>
        <w:t xml:space="preserve">for information about the other fine products distributed by PSL (including the </w:t>
      </w:r>
    </w:p>
    <w:p>
      <w:pPr>
        <w:pStyle w:val="PreformattedText"/>
        <w:bidi w:val="0"/>
        <w:jc w:val="left"/>
        <w:rPr/>
      </w:pPr>
      <w:r>
        <w:rPr/>
        <w:t xml:space="preserve">PSL News, a monthly magazine about free and low-cost software).  PSL can not, </w:t>
      </w:r>
    </w:p>
    <w:p>
      <w:pPr>
        <w:pStyle w:val="PreformattedText"/>
        <w:bidi w:val="0"/>
        <w:jc w:val="left"/>
        <w:rPr/>
      </w:pPr>
      <w:r>
        <w:rPr/>
        <w:t xml:space="preserve">however, provide technical support for our product.  Please contact us </w:t>
      </w:r>
    </w:p>
    <w:p>
      <w:pPr>
        <w:pStyle w:val="PreformattedText"/>
        <w:bidi w:val="0"/>
        <w:jc w:val="left"/>
        <w:rPr/>
      </w:pPr>
      <w:r>
        <w:rPr/>
        <w:t xml:space="preserve">directly, not PSL, for questions about LCG/Remind (at any of the addresses </w:t>
      </w:r>
    </w:p>
    <w:p>
      <w:pPr>
        <w:pStyle w:val="PreformattedText"/>
        <w:bidi w:val="0"/>
        <w:jc w:val="left"/>
        <w:rPr/>
      </w:pPr>
      <w:r>
        <w:rPr/>
        <w:t xml:space="preserve">listed below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entitles you to receive a "key" which will allow you to have </w:t>
      </w:r>
    </w:p>
    <w:p>
      <w:pPr>
        <w:pStyle w:val="PreformattedText"/>
        <w:bidi w:val="0"/>
        <w:jc w:val="left"/>
        <w:rPr/>
      </w:pPr>
      <w:r>
        <w:rPr/>
        <w:t xml:space="preserve">your individual or corporate name displayed on the title screen (instead of </w:t>
      </w:r>
    </w:p>
    <w:p>
      <w:pPr>
        <w:pStyle w:val="PreformattedText"/>
        <w:bidi w:val="0"/>
        <w:jc w:val="left"/>
        <w:rPr/>
      </w:pPr>
      <w:r>
        <w:rPr/>
        <w:t xml:space="preserve">"Unregistered Trial Copy").  In fact, we insist upon it, to remind our </w:t>
      </w:r>
    </w:p>
    <w:p>
      <w:pPr>
        <w:pStyle w:val="PreformattedText"/>
        <w:bidi w:val="0"/>
        <w:jc w:val="left"/>
        <w:rPr/>
      </w:pPr>
      <w:r>
        <w:rPr/>
        <w:t xml:space="preserve">registered users not to distribute their registration keys.  For individual </w:t>
      </w:r>
    </w:p>
    <w:p>
      <w:pPr>
        <w:pStyle w:val="PreformattedText"/>
        <w:bidi w:val="0"/>
        <w:jc w:val="left"/>
        <w:rPr/>
      </w:pPr>
      <w:r>
        <w:rPr/>
        <w:t xml:space="preserve">registration the name must be one specific person, a "corporate" registration </w:t>
      </w:r>
    </w:p>
    <w:p>
      <w:pPr>
        <w:pStyle w:val="PreformattedText"/>
        <w:bidi w:val="0"/>
        <w:jc w:val="left"/>
        <w:rPr/>
      </w:pPr>
      <w:r>
        <w:rPr/>
        <w:t xml:space="preserve">can be assigned to the name of your group, company, or other institution.  </w:t>
      </w:r>
    </w:p>
    <w:p>
      <w:pPr>
        <w:pStyle w:val="PreformattedText"/>
        <w:bidi w:val="0"/>
        <w:jc w:val="left"/>
        <w:rPr/>
      </w:pPr>
      <w:r>
        <w:rPr/>
        <w:t xml:space="preserve">Corporate registration fees are scaled to the number of computers tha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institution has which will be running the program.  For this purpose, a </w:t>
      </w:r>
    </w:p>
    <w:p>
      <w:pPr>
        <w:pStyle w:val="PreformattedText"/>
        <w:bidi w:val="0"/>
        <w:jc w:val="left"/>
        <w:rPr/>
      </w:pPr>
      <w:r>
        <w:rPr/>
        <w:t xml:space="preserve">computer is defined as each workstation (keyboard and display screen) attached </w:t>
      </w:r>
    </w:p>
    <w:p>
      <w:pPr>
        <w:pStyle w:val="PreformattedText"/>
        <w:bidi w:val="0"/>
        <w:jc w:val="left"/>
        <w:rPr/>
      </w:pPr>
      <w:r>
        <w:rPr/>
        <w:t xml:space="preserve">to a CPU running the program.  Registration fees are listed below.  Please </w:t>
      </w:r>
    </w:p>
    <w:p>
      <w:pPr>
        <w:pStyle w:val="PreformattedText"/>
        <w:bidi w:val="0"/>
        <w:jc w:val="left"/>
        <w:rPr/>
      </w:pPr>
      <w:r>
        <w:rPr/>
        <w:t xml:space="preserve">contact us for quantity discounts on individual registrations, larger numbers </w:t>
      </w:r>
    </w:p>
    <w:p>
      <w:pPr>
        <w:pStyle w:val="PreformattedText"/>
        <w:bidi w:val="0"/>
        <w:jc w:val="left"/>
        <w:rPr/>
      </w:pPr>
      <w:r>
        <w:rPr/>
        <w:t xml:space="preserve">of corporate computers, or special discounts for schools and other non-profit </w:t>
      </w:r>
    </w:p>
    <w:p>
      <w:pPr>
        <w:pStyle w:val="PreformattedText"/>
        <w:bidi w:val="0"/>
        <w:jc w:val="left"/>
        <w:rPr/>
      </w:pPr>
      <w:r>
        <w:rPr/>
        <w:t xml:space="preserve">organiz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gistration        $12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0 computers              $7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 computers          $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50 computers          $2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than 50 computers     contact us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registration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remitted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name will be displayed as the top title of the reminder </w:t>
      </w:r>
    </w:p>
    <w:p>
      <w:pPr>
        <w:pStyle w:val="PreformattedText"/>
        <w:bidi w:val="0"/>
        <w:jc w:val="left"/>
        <w:rPr/>
      </w:pPr>
      <w:r>
        <w:rPr/>
        <w:t xml:space="preserve">window.  It must be 35 characters or less, and IS uppercase/lowercase </w:t>
      </w:r>
    </w:p>
    <w:p>
      <w:pPr>
        <w:pStyle w:val="PreformattedText"/>
        <w:bidi w:val="0"/>
        <w:jc w:val="left"/>
        <w:rPr/>
      </w:pPr>
      <w:r>
        <w:rPr/>
        <w:t xml:space="preserve">specific.  Your registration key will be tied to your assigned serial number </w:t>
      </w:r>
    </w:p>
    <w:p>
      <w:pPr>
        <w:pStyle w:val="PreformattedText"/>
        <w:bidi w:val="0"/>
        <w:jc w:val="left"/>
        <w:rPr/>
      </w:pPr>
      <w:r>
        <w:rPr/>
        <w:t xml:space="preserve">and registratio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ame:  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rdering through the Public Software Library please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No disk necessary, I already have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]  5 1/4" 360KB disk accep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3 1/2" disk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]  I am not ordering the package through Public Software Librar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 that I will not receive a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id you obtain your copy of LCG/Remind?  (Please be VERY specific.  If you </w:t>
      </w:r>
    </w:p>
    <w:p>
      <w:pPr>
        <w:pStyle w:val="PreformattedText"/>
        <w:bidi w:val="0"/>
        <w:jc w:val="left"/>
        <w:rPr/>
      </w:pPr>
      <w:r>
        <w:rPr/>
        <w:t xml:space="preserve">obtained your copy from a registered user, please include that user's serial </w:t>
      </w:r>
    </w:p>
    <w:p>
      <w:pPr>
        <w:pStyle w:val="PreformattedText"/>
        <w:bidi w:val="0"/>
        <w:jc w:val="left"/>
        <w:rPr/>
      </w:pPr>
      <w:r>
        <w:rPr/>
        <w:t xml:space="preserve">numb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version of LCG/Remind are you us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hardware and system software are you using?  (Computer, display adapter, </w:t>
      </w:r>
    </w:p>
    <w:p>
      <w:pPr>
        <w:pStyle w:val="PreformattedText"/>
        <w:bidi w:val="0"/>
        <w:jc w:val="left"/>
        <w:rPr/>
      </w:pPr>
      <w:r>
        <w:rPr/>
        <w:t xml:space="preserve">operating system, multi-tasking/user interface softwa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tasks are you automating by using LCG/Remin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If you are using LCG/Remind to automate your back-up procedure, what back-up </w:t>
      </w:r>
    </w:p>
    <w:p>
      <w:pPr>
        <w:pStyle w:val="PreformattedText"/>
        <w:bidi w:val="0"/>
        <w:jc w:val="left"/>
        <w:rPr/>
      </w:pPr>
      <w:r>
        <w:rPr/>
        <w:t xml:space="preserve">program are you usi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ttach a copy of your autoexec.bat (or other batch file) which calls </w:t>
      </w:r>
    </w:p>
    <w:p>
      <w:pPr>
        <w:pStyle w:val="PreformattedText"/>
        <w:bidi w:val="0"/>
        <w:jc w:val="left"/>
        <w:rPr/>
      </w:pPr>
      <w:r>
        <w:rPr/>
        <w:t xml:space="preserve">LCG/Re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 you have any difficulty installing LCG/Remin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you suggest any improvements to the documenta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bugs in the program or suggestions for an improved vers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long did you use LCG/Remind before registering?  Why did you decide to </w:t>
      </w:r>
    </w:p>
    <w:p>
      <w:pPr>
        <w:pStyle w:val="PreformattedText"/>
        <w:bidi w:val="0"/>
        <w:jc w:val="left"/>
        <w:rPr/>
      </w:pPr>
      <w:r>
        <w:rPr/>
        <w:t xml:space="preserve">regis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here anyone that you know in an influential position to whom we should </w:t>
      </w:r>
    </w:p>
    <w:p>
      <w:pPr>
        <w:pStyle w:val="PreformattedText"/>
        <w:bidi w:val="0"/>
        <w:jc w:val="left"/>
        <w:rPr/>
      </w:pPr>
      <w:r>
        <w:rPr/>
        <w:t xml:space="preserve">send a REVIEW copy of LCG/Remind?  If so, please include his or her name, </w:t>
      </w:r>
    </w:p>
    <w:p>
      <w:pPr>
        <w:pStyle w:val="PreformattedText"/>
        <w:bidi w:val="0"/>
        <w:jc w:val="left"/>
        <w:rPr/>
      </w:pPr>
      <w:r>
        <w:rPr/>
        <w:t xml:space="preserve">title, and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support is available through the postal address above and the </w:t>
      </w:r>
    </w:p>
    <w:p>
      <w:pPr>
        <w:pStyle w:val="PreformattedText"/>
        <w:bidi w:val="0"/>
        <w:jc w:val="left"/>
        <w:rPr/>
      </w:pPr>
      <w:r>
        <w:rPr/>
        <w:t xml:space="preserve">following e-mail addr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I Mail: 178-101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: 73277,235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ex: 5106010448 LEVIN CHG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ie: REGINA.LEV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: 1781018@mcimail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T PowerNET: LCG/Remind at 068/00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igy: FPVN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ly, ASP may be able to help. 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lve a dispute 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ch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mbudsman at P.O. Box 5786, Bellevue, WA 98006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 via easyplex to ASP Ombudsman 70007,3536."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