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 for Disk Navigator  (DNAV)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89  Stanley C. Peters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om:   Stanley C. P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. O. Box 20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irfield, Iowa    525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S NEW WITH VERSION 1.4 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TORIAL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OUT  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 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NG SUBDIRECTORIES  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BOARD USAGE  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 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S and Line 2 (Submit Line) 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USAGE  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FROM THE DOS PROMPT.  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MACROS  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BOARD USAGE  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ING OF THE LINES DISPLAYED  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UNCTIONS.  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FILL COPY MODE  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NAV CHARACTERISTICS  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RROR MESSAGES.  ..................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CHING COLORS.  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RANTY  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TO PAY  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S FOR DISTRIBUTION.  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FORM  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- 01</w:t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aids that come with DOS are pretty feeble.  And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programs draw lots of pretty boxes when all you want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E your files in an appropriate level of detail. 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Disk Navigator shows the files on the disk(s)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full screen formats, even multiple drives/directorie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lows you to copy, move, and erase files on a group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basis.  Individual files can be browsed or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xt sensitive help screens and popup windows eas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your own ONE-key Point and Shoot macro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ed list of these macros ia a keystroke away (the F2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, file names can be simply transferred to a command lin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hen be passed to DOS.  The benefit: no misspellin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Disk Navigator is started from the DOS prompt, selectiv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s are available.  DNAV makes an excellent multi-dr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where-is", even if on a NETWORK.  Or just se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that need back-up.  Macros are available for the versit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how only the current directory (CWD) type 'dnav'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 For a "help" screen on the startup options type 'dnav ?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the DOS 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- 02</w:t>
      </w:r>
    </w:p>
    <w:p>
      <w:pPr>
        <w:pStyle w:val="PreformattedText"/>
        <w:bidi w:val="0"/>
        <w:jc w:val="left"/>
        <w:rPr/>
      </w:pPr>
      <w:r>
        <w:rPr/>
        <w:t>WHATS NEW WITH VERSION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int and shoot macros via user defined alt keys (see dnav.ma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w network compatible - and very handy ther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F2 key displays the active macro file (using view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he tab and shift-tab keys now move you down (or up) 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t a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fter "shelling" the directories on the screen are refre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cept floppy disks or when files tagged). 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ing directory shown on the left edge of Line 2 ar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ctions of F7 and F8 keys are reversed: F8 now refreshe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ies on the screen.  F7 toggles the display of acti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ies with their index number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iew now works as intended and pressing 'h' toggles a hex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he file tag function ( t ) now acts as a toggle, untagging fi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are tagged.  The space bar is an alternate way to tag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ace bar advances to the next file automatic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few things are available only in the registered vers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x view in registered version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 DOS line macros  - 6 in shareware ver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-fit when copying to multiple flop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S NEW WITH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cros - Shorthand!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ened keystroke sequ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evious manual operations are do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DISTRIB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x files are included in the distribution of DNAV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NAV.EXE       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NAV.DOC        this file  (has form feeds, set your prin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NAV.MAC        Sample macro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NAV84.KEY      Template for 84 key keyboard (print compress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NAV101.KEY     Template for 101 key keyboard (print compresse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NAV-HI.BAT     Sample file used in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o KEY files can be printed to make function key templ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registered and received a disk, it will conta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nth file, DNAV-SHR.EXE.  This contains the above six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Shareware version.  If someone asks you for a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PLEASE give them this file so that they will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lete set including an unmodified DNAV.MAC.  DNAV-SHR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"self unpacking" file, just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NAV will run in 98 K, but gains if more memory is availab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designed to aid hard disk users, but has some appe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with floppy disk systems.  DOS 2 or high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 Drives, 140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- none; up to 1450 will be saved for non-directory order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x or 40 Point and Shoot and Submit type macro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limit on Start Up macr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- 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you are an "old hand" with DOS, please go through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ge or so of this tutori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llustrate the capabilities, place the six DNAV files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) on a floppy disk.  Then make that the default drive (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&lt;CR&gt; at the DOS prompt).  It should **REMAIN**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OUT this tutorial.  (Features can be shown quickly if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what is displayed on your screen.) Then enter 'dnav'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ess the enter key).  In this tutorial, single quotes ar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ighlight keystrokes, don't enter the single quot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NAV will load and give you a full screen present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the A: drive.  The lower right part of the scree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Help screen including a product information popup bo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ny key to clear the screen.  Now notice the bottom lin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 This prompt line is context sensitive, it indi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functions are effective for the current posi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.  (Functions are called by pressing the first lett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the down arrow on the cursor pad.  Notice that the bott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has changed.  Press the F1 function key.  A full scree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lp information, one line per function!  Press the space ba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back to the main screen.  Press the up arrow to put the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in its initial position and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'n' to add a drive.  In the popup window enter th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for your hard disk and press Enter.  Then press PgUp.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have files for two disks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press the 'f' key.  This Popup will appea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  <w:t xml:space="preserve">͸ 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hange the display format: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Select from: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Files per row - (2), (3), (4), (6)        �</w:t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Sort By Directory  - (y)es, (n)o          �</w:t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Sort sequence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</w:t>
      </w:r>
      <w:r>
        <w:rPr/>
        <w:t>(f)ile, (e)xtension, (d)ate, (s)ize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&gt;_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  <w:t xml:space="preserve">;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in a '2' and press enter.  The files are now shown two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ith more information.  Press 'f' again and enter '3e'.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have three files per line with a major sort on extens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'f', then '4f' to get back to the initial display forma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enever a sort is requested, the file that was in the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corner remains there, so you may have to press PgUp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TAB) to get the first files of the directory.  An in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lt;cont&gt;" appears to the right of the fifth line to indicat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"abov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- 04</w:t>
      </w:r>
    </w:p>
    <w:p>
      <w:pPr>
        <w:pStyle w:val="PreformattedText"/>
        <w:bidi w:val="0"/>
        <w:jc w:val="left"/>
        <w:rPr/>
      </w:pP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lets use the copy function.  Move the curs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nav101.key and press 'c'.  A popup will appear asking you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rget directory to receive the file.  Enter an 'a'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  Another popup!  This time informing you that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exist.  Respond 'y' and DNAV will make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py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Home twice to move to the A:\ line.  Press 'i'.  to c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CLUDE function.  It refreshes the directory at the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ny subdirectories "beneath" it.  This semi-automatic refre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consequence of two desirable features, making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fly and reading everything only at the use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move to the file dnav.mac and enter a 't'.  Mo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nav101.key and press the space bar.   We have just "tagged"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Press 'g' to call the group action popup, and en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'.  Again you will get the target popup - enter an 'a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R&gt;.  The first file will be copied and then you will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p asking if you want to overwrite a file with on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ize and time.  Respond 'n'.  To the "Remove Tags" pop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d 'y'.  Now press function key F8, it refresh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that ar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move the cursor down to one of your hard disk sub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'a' to bring that directory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call the TREE function by pressing 'j'.  The first lay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ies are shown.  Directories already read will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files and size.  (Those not read will have a double 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ng that they havn't been scanned.) Press ESC.  Now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me or End key to move to the C:\ hard drive line (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abel:") and press 'i'.  This will include all the files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is a simpler way to acquire all the files on the C: driv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Dos prompt, you could have entered: 'dnav c:\ -i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alty here, is that you have to wait for the disk t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ucture to be read.  With DNAV that wait is at your op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so see below for Command Line Macros that save keystrok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g.  'DNAV 1'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we have the files, there are several ways to scro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mplest is PgUp and PgDn on the cursor p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moves you down a directory.  Shift-TAB moves up a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ant a partial screen scroll, move the cursor to the fi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want in the upper left corner and press 's'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Jump function (press 'j') to call the graphic directo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 Then you can enter the number of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interest to go directly to that subdirector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root directory is on the screen, you can move the curs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detail line subdirectory (it has a '&lt;DIR&gt;').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'a' to go to that directory, adding files if need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dd function is also available as a group function,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tag subdirectories and press 'g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- 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e keys have extended programming to make it easier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screen quickly.  Try the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       - press repeatedly, and see that it wraps arou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stays with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and End - press repeatedly to move between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SC          - toggle quickly between the Submit line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ody of the screen. DNAV remembers where you wer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t.  When you are in a popup or the View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ump screens, ESC returns you to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without performing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         - the TAB key will advance to the nex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ift-TAB backs up to the pri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lets try the View function.  Using the cursor pad, mo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nav.doc.  Press 'v', and the file shown.  (Press F1 for help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pad works as labeled.  Home and End move to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ottom of the file.  PgUp, PgDn, up and down arrows mov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or line.  Pressing 'h' in the registered vers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a hexidecimal display of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also has two variations of Find, both ignore case.  Press 'f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in the popup window, enter 'dnav' and press &lt;CR&gt;.  Now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' again.  The program remembered your last search string, s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just press &lt;CR&gt; to find the next occurrence.  (If you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, only characters to the left of the cursor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ned.) The second variation, Scan, shows only the lin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string.  To illustrate, press 'Home' to ge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file, then 's', enter 'dnav', then &lt;CR&gt;.  View works b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SCII files, it also works with some word processing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hex display mode is of use with database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- 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and Line 2 (Submit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is part, we will use a small file ( DNAV-HI.BAT 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.  So, copy it to your hard disk (put cursor on th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c, respond c:\, then press F8 if c: is on the scree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me,home,n,c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teps illustrate using macros and Submi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, put the cursor bar on DNAV-HI.BAT and press 'v'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lists the fil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press F5 to move the file name to the second line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.  (See the Tech Note below if this step doesn't work.)   Here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ctually executed the batch file, just as if we had keye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t the DOS 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you had to press a key to return to DNAV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tch file had executed.  Press F5 and then press EN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return! Often, as when editing, we want to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NAV without the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cursor still on DNAV-HI.BAT, press F6.  This move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to the middle of Line 2 and puts the cursor on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ge of the line.  Type in the word 'type' and use the space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dit the line so that it reads 'type c:\Dnav-hi.bat'.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4.  This time we have called a program 'type' and le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our little batch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and Submit use a DOS facility that has been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where as a DOS gateway, as SHELLing, or as SYSTEM. 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to operate, two lines should be in your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n your normal boot drive.  I have the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=c:\;c:\b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tells DOS (and DNAV) where to find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.  The second line tells DOS where to find th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use.  Move the cursor to the Autoexec.bat fil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drive and press 'v'.  The first line and probably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resent in the file.  The terms after the = sign nee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he same as above.  Also, sufficient memory - 120k plus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all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have DNAV-HI.BAT, please make it with these 3 l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Hi, I'm a little BA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have DNAV.MAC, please make it with these 2 l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t   type   ^     ^4; Type file under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x          ^     ^4; Execute file under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- 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lets do the same operation the easy way, using poi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ot.  Put the cursor on DNAV-HI.BAT.  Press the Alt key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' key at the same time.  That's Point and Shoot - we just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'type' to display 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w press alt with x  (alt-x).  This time we executed the bat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 Press F2 - this lists the macro file (DNAV.MAC)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th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cro system has been designed to let you easily customiz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 own needs.  DNAV.MAC is a plain ASCII file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it with an ASCII editor, or use non-document mod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ord processor.  Select whatever alt key combina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ense to you.  Please do yourself a favor and add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fter a semicolon) about what each macro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ine 2 is very handy.  If a function such a FORMAT isn't</w:t>
      </w:r>
    </w:p>
    <w:p>
      <w:pPr>
        <w:pStyle w:val="PreformattedText"/>
        <w:bidi w:val="0"/>
        <w:jc w:val="left"/>
        <w:rPr/>
      </w:pPr>
      <w:r>
        <w:rPr/>
        <w:tab/>
        <w:t>built into DNAV, you can use Line 2 ( e.g., "format a:") and not</w:t>
      </w:r>
    </w:p>
    <w:p>
      <w:pPr>
        <w:pStyle w:val="PreformattedText"/>
        <w:bidi w:val="0"/>
        <w:jc w:val="left"/>
        <w:rPr/>
      </w:pPr>
      <w:r>
        <w:rPr/>
        <w:tab/>
        <w:t>lose your place in DNAV.  You can use any program that accepts a</w:t>
      </w:r>
    </w:p>
    <w:p>
      <w:pPr>
        <w:pStyle w:val="PreformattedText"/>
        <w:bidi w:val="0"/>
        <w:jc w:val="left"/>
        <w:rPr/>
      </w:pPr>
      <w:r>
        <w:rPr/>
        <w:tab/>
        <w:t>file name as an additional parameter.  Compiler?  Sure!  Word</w:t>
      </w:r>
    </w:p>
    <w:p>
      <w:pPr>
        <w:pStyle w:val="PreformattedText"/>
        <w:bidi w:val="0"/>
        <w:jc w:val="left"/>
        <w:rPr/>
      </w:pPr>
      <w:r>
        <w:rPr/>
        <w:tab/>
        <w:t>processor?  Probably.  Anything can be entered on Line 2 that</w:t>
      </w:r>
    </w:p>
    <w:p>
      <w:pPr>
        <w:pStyle w:val="PreformattedText"/>
        <w:bidi w:val="0"/>
        <w:jc w:val="left"/>
        <w:rPr/>
      </w:pPr>
      <w:r>
        <w:rPr/>
        <w:tab/>
        <w:t>would be legal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ONE CAUTION! *** You SHOULD NOT RUN any programs that remain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SRs such as Sidekick) from within DNAV.  The DOS PRINT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only on the first request for a Print) is one such program. 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 a TSR, the memory occupied by DNAV can not be released - then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re-boot with CNTL-ALT-DEL to get the memory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se the F4 or Enter keys to "Shell", DNAV remains resid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reserves about 120K bytes.  If you need that memory, or you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using DNAV, you can use the F3 key.  This ends DNAV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your request after releasing th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se the Submit function and return to DNAV, the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NAV keeps may be obsolete.  The refresh function (press F8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directories on the screen.  You can also Jump ('j'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ot directory and use the Include ('i') to refresh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.  (See example below using the ARC program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DNAV loads, it look for DNAV.MAC in the current directo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doesn't find it there, it searches for it in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specified in the PATH state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- 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in DNAV.MAC, Point and Shoot macros have 'alt-' in the first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, followed by a letter or function key (e.g.  F10).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for the Submit line start with a letter in the left 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one to four characters in length.  The balanc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(up to the ; ) is the macro definition.  Anything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is considered a comment and not processed.  If there is a '^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semicolon, the file name under the cursor (or th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elected with the F6 key) is inserted at that poin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can also contain '^3' or '^4' - these simulate the F3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function keys, allowing you to Exit DNAV or paus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(see DNAV.MAC for exampl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have up to 40 of these macros, in the registered vers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 in the shareware version.  If this pinches, most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ells lack this capability or have a few "wired-in" functio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DNAV looks first in the default directory, you could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copies of DNAV.MAC for different applications.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a non "alt-" macro, select a file (or directory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6.  The cursor will be placed at the left edg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.  Then enter a macro name and press Enter.  The pot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is expanded with the terms from the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.  You can then Submit the line as shown (via F3, F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Enter).  Or you can edit the line before Submitting.  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6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^ is immediately followed by an UPPER CASE D or P or 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, selected parts of the the name will be extracted (dri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, name, and extension respectively).  So that ^DP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just the ^.  Below are some 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f     find     "P-A-T"   ^          ;  DOS find, user keys over P-A-T</w:t>
      </w:r>
    </w:p>
    <w:p>
      <w:pPr>
        <w:pStyle w:val="PreformattedText"/>
        <w:bidi w:val="0"/>
        <w:jc w:val="left"/>
        <w:rPr/>
      </w:pPr>
      <w:r>
        <w:rPr/>
        <w:t>aa    arca   indx-all   ^           ; Add a file to INDX-ALL.ARC</w:t>
      </w:r>
    </w:p>
    <w:p>
      <w:pPr>
        <w:pStyle w:val="PreformattedText"/>
        <w:bidi w:val="0"/>
        <w:jc w:val="left"/>
        <w:rPr/>
      </w:pPr>
      <w:r>
        <w:rPr/>
        <w:t>su    sort | uniq &lt;^  &gt;^F.srt       ;drop dup lines, output in .srt extention</w:t>
      </w:r>
    </w:p>
    <w:p>
      <w:pPr>
        <w:pStyle w:val="PreformattedText"/>
        <w:bidi w:val="0"/>
        <w:jc w:val="left"/>
        <w:rPr/>
      </w:pPr>
      <w:r>
        <w:rPr/>
        <w:t>cl1   cl    -F4000 -Zi ^            ;Microsoft 'C' - CL with debug</w:t>
      </w:r>
    </w:p>
    <w:p>
      <w:pPr>
        <w:pStyle w:val="PreformattedText"/>
        <w:bidi w:val="0"/>
        <w:jc w:val="left"/>
        <w:rPr/>
      </w:pPr>
      <w:r>
        <w:rPr/>
        <w:t>alt-w swap wp  ^                  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- 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ompare two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ut the cursor on the first file and press F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ut the cursor on the second file and press 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press INS (insert) and key in 'comp '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ess F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press END and add '&gt;dif' to redirect the differences to a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ompare two directo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tart DNAV with the names of just the two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example:  DNAV  c:\tmp   d:\tmp 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directories will be shown one below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To view intermixed, press 'f', then 'n2' to show siz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Most of the directory shells, on exit, will leave you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directory that you last inspected.  This can be useful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.  To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ove the cursor to the subdirectory header line, Press F6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on the left edge of Line 2, key in 'cd' and press F3 to ex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NAV.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 with a macro: "alt-c  cd     ^DP   ^3; Change to dir, exi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Reduce DNAV memory to 2K when Shelling by using SWAP.CO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 a program is called, do it "second hand" by pa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is program.  Macro alt-w (see above) uses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all Word Perfect.  Swap was written by Niko Mak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n Compuserve and BBS's as SWAP12.  It writes DNAV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(or EMS memory) and restores DNAV when the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s d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Delete subdirectory a: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ve the cursor to the "a:a" subdirectory header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nter  a  't', then 'a' to tag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nter a 'g' to do a group 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d 'e' for erase, then 's' to stop prompting on ea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ve the cursor to the 'A' subdirectory line (has an &lt;DIR&gt;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F6 to move the name to the SUBMI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ype in rmdir on the left part of the SUBMI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ess F4, asking DOS to remove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F4 pauses before returning to DNAV, so that you can rea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DOS messages that may app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Page - 1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De-archive a file from directory PD to a TEMP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at the DOS prompt (c:\) enter 'md temp &lt;CR&gt;' t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'cd temp &lt;CR&gt;'.  This makes TEMP the target for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-arced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t the DOS prompt enter 'dnav pd temp &lt;cr&gt;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select your file by moving the cursor and pressing  F6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on the left hand side of Line 2, enter 'pkxarc' (or whatev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ll your favorite de-arc program) and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process will occur and return you to a DNAV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 TEMP directory is not on the screen, move to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ess F7 to refresh TEMP, showing you the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Lets use the DOS FIND command to illustrate editing Line 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 requires that the string to search for be in quot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I define this macro 'f  find    ""       ^       ; Find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the file under the cursor with F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Type an 'f' at the left edge of Line 2 deleting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eft over"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ess ENTER - this will expand the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ess INS (insert mode) and position the cursor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double qu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nter the word you want to search for (within the " 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Press F4 to pause before returning to DNAV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Backup new files from c:dnav and e:mf to floppy in A: driv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t the DOS prompt enter: "dnav  a:  c:dnav  e:mf  -b3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is will show you the three directories including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avn't been backed up, in date sequence, 3 per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ag the files to be backed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nter a 'g' to do a group 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d 'b' for back-up, then 's' to stop prompting on ea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overwrite older version o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Backup hard disk c: to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t the DOS prompt &gt;dnav c:\   -b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-b to show those needing backup, -i for all subdirectori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ut an formatted, empty floppy in the A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ve the cursor to the first directory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nter  a  't', then 'a' to tag its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the shareware version, does the total tag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ed the space on the floppy? (shown on the right p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Title line) an empty 360k floppy will hold 354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emember - 1024 byte block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repeat the above step for other directories, if tagged is les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354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ess 'g' for a group command, then 'b' to backup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ype 'a:/v' when it asks for the targe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your files will be copied to the A drive and the archive b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urned off on the C: driv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if you get an Overwrite file? popup, you have tagged the s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name in two directories.  respond 'n' and resolv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devise a consistent backup strategy.  If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backup system you should AVOID using DNAV for any back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copy, not backup).  The other system needs control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-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nter DNAV from the DOS prompt, you can add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.  Options are listed by entering 'dnav ?'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allow you to be selective as to what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directories, and drives are included in DNAV internal tabl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types of terms may appear after the 'DNAV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Options which are indicated by a leading / or -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either / or -, they work identic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 Filename type. These contain a '?' or a '*'. 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ample 'ws.c?m'.  In the DOS vocabulary, these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n as ambiguous file names (afn's) or wildca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 Directory (or drive) names.  No '*' or '?', and n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'/' or '-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 A number as the first term after ' DNAV '.  This indicates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macro. 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for macro numbers, these terms may be in any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how files that need backup (archiv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is option saves just the files that need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ed up.  That is, those with the archive bit 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.  (If your are confused, welcome to the crowd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nk of it as the "activity" bit).  This acts lik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rd afn.  If you also have afn's when you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NAV, you will get a mixture.  The two and three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reen forms show the archive b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- include subdirectori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controls whether DNAV should search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ies beneath the directory(s)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pecif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- sort files on name (this is the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- sort files on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- sort files on time/date, newest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    - sort files on size, largest firs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,3,4,6 - number of files listed per lin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s the number of colum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-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interesting (with C:\ as the DEFAULT)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nav \ -i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directories on C:, include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nav .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you add any terms when you start DNAV, the ope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up is suppressed.  To DOS a period mean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urrent directory.  So this is the simplest way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iod tha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nav /i 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 directories, but few files, shows you a tre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add directory files sele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nav a: b: 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files in the root directories for three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nav  scrn2dsk.*  procom*.*  list*.*   /i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s like a "whereis", searching all directori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hree file families.  Show in a 3 files per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 LINE MACRO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ommand line options, you can get quite surgical a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want shown.  And you will probably find this too much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isance to use often.  A macro capability has been added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is power without all those keystrokes.  These macro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in DNAV.MAC with the Submit macros.  The left term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must be a number less than 32000.  You may have a m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acros as you need.  At the DOS prompt, enter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DNAV 3'.  DNAV uses the corresponding entry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file, in this case, show all files on the C: and D: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 c:\ -i                 ;Comment area - show all files on c: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c:\ d:\                ;   Show root directories of C: and 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 c:\ d:\ -i             ;   C: and D:, all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c:dnav d:dnav          ;  Show just two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  c:\ -i *.txt *.doc     ;  Show all 'txt' and 'doc' files on C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c:\ -ib3               ;  Show c: drive files that need 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dd terms after the number used to select a macro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given the above definitions, ' dnav 1 *.txt *.doc '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the same result as ' dnav 5 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-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board is customized to ease maneuvering around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 - move around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me       - Move to the left side.  Successively, it wi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e up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       - Move to the right side.  Successively, it wi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e dow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    - Acts as a somewhat smarter down-arrow key.  Whe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t gets to the bottom of a column, it goes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top of the next column, staying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- Toggle the cursor between Line 2 and the bod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screen.  Generally remembers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re last.  The &lt;ESC&gt; key will 'quit' from pop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s.  It will also abort a copy and, when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View function, it will abort a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gUp,PgDn - Go up (or down) a page of information.  The 's'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will allow you to shift in finer incremen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Dn will overlap a few files.  PgUp overlaps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  The jump ('j') allows larger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  - The TAB key will advance to the nex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ft-TAB backs up to the pri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pha keys- The ones effective at any time are shown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MPT line at the bottom of the screen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lso use F1 for help.  Defined "alt-" keys ar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 by pressing the F2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- Function key 1 gives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5       -  This key copies the file name at the curs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the left part of Line 2.  This line is us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uilt up DOS commands to be submit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See bel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6       -  This key copies the name at the cursor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nter of Line 2, adding the appropriate pat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ves spelling it out.  This name is used in macr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7         - Function key 7 shows the directories know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DNAV along with an index number.  Thi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be entered when you are asked for a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rectory (for copy or move).  Pressing F7 twic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refresh the screen without loosing tag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-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8         - Function key 8 refreshes the the directories th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currently on the screen by rerea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   - Quit,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Line 2 - THE SUBMI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is line, editing may be needed, so editing capabilit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IBM's suggestions is supplied.  Left and right arrows,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Lete, and the backspace key are operational.  HOME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.  CNTL-left (and right) arrows move a word at a tim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or ESC take you out of the field.  Three Sub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tions are controlled by function keys and the Enter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 When you press this key, the contents of Line 2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ed to a called copy of DOS which execut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  Just like an entry at the DOS prompt. 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ion of the called program, control is return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NA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4 -  At times, you may want to see what the called progra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rote to the screen.  This key works like Enter, bu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s a pause before DNAV refill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3 -  The 'magic' of the above has its price.  DNAV remain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ident and available memory drops by about 120 K byte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ten this will be unacceptable, so this func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d.  F3 calls DOS with the contents of Line 2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NAV does not remain resident and the memory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-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 OF THE LINE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ine looks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 Navigator 1.4 Copyright 1989 S. Peters  SORT: Fi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eld on this line show how the fil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sorted.  This may be changed with the Form function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'f' to get the Form pop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date and time also appear on this line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henever the screen is painted.  A symbol - INS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in edit Insert mode (for Line 2 and popu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(SUBMIT)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line is blank when DNAV first comes up.  Here you can bui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DOS command as you would if you were at the DOS prompt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hen be submitted to DOS which will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line may also occasionally contain an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R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line contains column headers for the lines in the body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 It ma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Ext  Sz-K Filename Ext  Sz-K Filename Ext  Sz-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name Ext   Date   Time    Size    Filename Ext   Date   Time    Siz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th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   Filename Ext Sz-K   Dir   Filename Ext Sz-K   Dir   Filename Ext Sz-K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z-K expresses the size in number of 1024 byte bloc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ten appears in five characters .  If the fi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's date, the time will appear with a colon - 14:23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as last modified this year, the date will be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lash - 11/22.  If for a prior year, there ar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for month, two numbers for the year - Feb84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see the full date and time select the 2 up,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with the Form popu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agged some files, the right side of this lin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placed with the accumulation of the number of files ta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size (in 1024 byte blocks).  Expressed in 1024 blocks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a 360k disk is 354k.   Handy if you want to cop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of files to a floppy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-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RTH OR DIRECTOR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will appear whenever the files are sorted in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and identifies the files below it.  It ma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:\      11 of  91  Files     69857 Bytes,  Label: ,  716K  fre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\SNAPPER         2 of   2  Files       4237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is for the root directory and the second i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Common to both is the 'nn of nn Files'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ommand line options available, only some o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ave been included.  The first number shows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, the second shows the number of files actuall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k.  The second number will, at times, contain a "??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ndicates that the scan of the directory was incomple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Add 'a' function for that directory.  Bytes ref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the show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ine is for a root directory, two more fields app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is the label on the disk (in the above, the disk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abeled).  The last is the number of bytes free (in 1024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ocks).  For an empty 360k diskette, 354K will be shown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umber of 1024 byte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LINES 5 -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recurring data lines for the files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entries for the files and may also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directories.  When it's a sub_directory, the 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d with a '\' and &lt;DIR&gt; appears on the right.  The '.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be replaced by a '\' for subdirectories.  In th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3 column forms, an 'a' may precede the filenam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the archive bit is set (i.e., file h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rchived).  Also perhaps, s, h, or r for system, hidd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ad only.  Only the non-directory, 2 and 3 column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the setting of all four attributes (a blank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t is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n non_directory mode, each file will be prefixed with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 directory something like this '11&gt;'.  The 11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number for the directory.  You can see the index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cross reference by pressing function key F8 or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function.  If you have specified multiple driv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will be prefixed with a letter identifying the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g., 'a 1&gt;' or 'c12&gt;'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hows the functions available at the current curs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  Enter the first letter of any of any of the w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keystrok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-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cursor is moved around on the screen, it stops at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.  What you can do is indicated by the bottom PROMP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y help screens available by pressing function key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a command line to submit to DOS, add names to Line 2 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- Left side,  F6 - Right 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he cursor is on the lower part of the scree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Line 2, if necessary (see above for cursor pad a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it to DOS with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- Execute command and return to DNA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- Chain to DOS removing DNAV from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- Execute, pause before returning to DNA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internal commands are suppo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eft term is 'remembered' across SUBMITs.  Put the name of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or or list program there, and you can browse files with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trokes.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3 -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the prompt line will indicate, the functions that are avail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pend on where the cursor is located.   There are three diffe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ouping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Directory line (with nn of nn fil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ubdirectory name located within the columnar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Fil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two are only available when the files are sort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sequence since only file names appear when file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ixed.  Tag and scroll are not available for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erate on entir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g    -  This popup window will appear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 xml:space="preserve">͸ 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 xml:space="preserve">Tag files for this directory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 xml:space="preserve">A - all files shown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</w:t>
      </w:r>
      <w:r>
        <w:rPr/>
        <w:t xml:space="preserve">or wildcard pattern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</w:t>
      </w:r>
      <w:r>
        <w:rPr/>
        <w:t xml:space="preserve">&lt;CR&gt; to accept,  ESC to abort    � 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 xml:space="preserve">&gt;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 xml:space="preserve">;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enter just an "a" followed by the enter key -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cause all the files shown to be selected.  Or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an afn to include a subset of those show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-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-  Scroll down making this first entry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PgUp and Pgdn scroll a full page, this is provide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sh to scroll by smaller amounts.  The item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will be made the top item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    -  Use this to add to or update DNAV's  file table for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directory.  This is an alternative to ent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at the DOS prompt when you start DNAV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d wildcards on entry to DNAV, this popup will appear: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</w:t>
      </w:r>
      <w:r>
        <w:rPr/>
        <w:t xml:space="preserve">͸ 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 xml:space="preserve">Add files for this directory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 xml:space="preserve">A - all files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 xml:space="preserve">C - as per command line (use afn's)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</w:t>
      </w:r>
      <w:r>
        <w:rPr/>
        <w:t xml:space="preserve">&lt;CR&gt; to accept,  ESC to abort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 xml:space="preserve">&gt;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</w:t>
      </w:r>
      <w:r>
        <w:rPr/>
        <w:t xml:space="preserve">;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'c' to use the same criteria for including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used when you started DNAV.  An 'a' includes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-  Use this to add to or update DNAV's  file t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clude does an ADD for the subdirectory and also get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ies "beneath" it.  The same popup window may appe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 -  Add a new drive brings up this popup: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</w:t>
      </w:r>
      <w:r>
        <w:rPr/>
        <w:t xml:space="preserve">͸ 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 xml:space="preserve">Add a drive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</w:t>
      </w:r>
      <w:r>
        <w:rPr/>
        <w:t xml:space="preserve">or a NEW floppy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</w:t>
      </w:r>
      <w:r>
        <w:rPr/>
        <w:t xml:space="preserve">Enter drive letter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</w:t>
      </w:r>
      <w:r>
        <w:rPr/>
        <w:t xml:space="preserve">&lt;CR&gt; to accept,  ESC to abort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 xml:space="preserve">&gt;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</w:t>
      </w:r>
      <w:r>
        <w:rPr/>
        <w:t xml:space="preserve">;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 This IS NEEDED is when you change a floppy (e.g.,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backup 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Xclude -  Remove a dir (and all beneath) from DNAV's tabl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to remove a directory (and its files) from DNA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s.  It does not affect any files on your disk(s)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sub-directories below this one, they will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dropp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oup   - act on tagged files, copy, erase, move, backup, unta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opup will ask which function you want to perform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s on all files tagged, those on and off the scre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ll directories.  For those functions that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 an existing file, you will be prompted befo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-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 is performed.  ESC will cancel the group a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also works for tagged subdirectorie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owing you to Add, Include, and Xclude groups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popup will allow you to turn off prompting before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action.  I found this too dangerous for the Era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- it is easy to overlook how many files you ha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gged.  So if you have tagged files for erasure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ultiple directories, the popup will appear for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ump   -  Scroll to a direc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screen appears when you press 'j'.  It sh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ucture, with number of files and size of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y.  If you used afn's on the command lin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s selected files and total files.  If files contain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??', the directory (and its subdirectories) has not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ned by DNAV.  If you see something like '37 of ??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dicates that the tables were filled whil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was being scanned.  The display also sh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space and the current working directory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Dn and PgUp scrolls through the directories know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NAV.  On the top line enter the number o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TEMS (line 4-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e on a fil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   - copy a file, prompt appears for destination (see below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is a binary copy, for other options of the DO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ommand (such as new name for the resulting file)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e command line (Line 2) feature and mod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submit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ase   - erase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ve    - move to another directory, same driv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will be prompted for the target direct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ew    - browse the file, ASCII sty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oll  - scroll down, placing this file at the to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g     - mark this file for group a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tag   - remove the mar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ckup  - copy to another drive, set archived bi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have another backup scheme, DO NOT USE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UNCTION.  The other method need control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 b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name  - rename a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be prompted for the new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oup   - act on tagged files: copy, erase, move, backup, unta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copy, move, and backup, you will see this popup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 xml:space="preserve">͸ 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 xml:space="preserve">Enter target drive/directory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 xml:space="preserve">(or dir # as per F7)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 xml:space="preserve">appending a /v turns verify write on    � </w:t>
      </w:r>
    </w:p>
    <w:p>
      <w:pPr>
        <w:pStyle w:val="PreformattedText"/>
        <w:bidi w:val="0"/>
        <w:jc w:val="left"/>
        <w:rPr/>
      </w:pPr>
      <w:r>
        <w:rPr/>
        <w:t xml:space="preserve">                 �     </w:t>
      </w:r>
      <w:r>
        <w:rPr/>
        <w:t xml:space="preserve">&lt;CR&gt; to accept,  ESC to abort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 xml:space="preserve">&gt;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 xml:space="preserve">;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-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valid DOS pathname, such as 'A:\P'.  DNAV will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ies as needed to satisfy your request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pecify the target (for existing directories) by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from the Jump screen or when you press F8.  Add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 will cause DNAV to copy with verify, i.e., 'A:P/V'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for floppies.  Particularly if they are new di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backup.  (Where you will probably never read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you have a disaster).  Hard disks have redundancy (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rrection scheme), so verifying is less important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numbers for directory names, add some non-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, for example '\99' or 'C:99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XFILL COPY 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Registered version of DNAV, the COPY function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extended, allowing you to tag more files than will 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floppy diskette and automatically maximizing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.  It does this by trying to fit the largest fil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If its too big, smaller candidates are copied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ette will hold no more of the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no special command to do this.  Whenever you ask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Group Copy and the tagged files exceed the free space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you will get this pop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ulti-floppy mode entered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494K bytes tagged,  77K free on drive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M    - Max Fill each diskett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S    - Sequential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ESC - Exit (Delay until ready)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&gt;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 'S', the files will be added to the disket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ort order you chose on the FORM popup (show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line).  For example, you might want the files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 'M', DNAV will maximize the space usage o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, you would want to use newly formatted disk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a requirement of this DNAV function.  (Notic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popup that there is only 77 K free on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.) This allows the program to work with all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future) capacities and to add files to a disk.  But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one of your tagged files already exist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, you can get the above popup, but when you over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 file, suddenly there is room for the re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you will never see the continuation pop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you can press the ESC key if you are not read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.  You could ESC, then use Line 2 to Format disk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loosing your selected tagg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Page - 2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NAV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The Macro file is read when DNAV starts.  If you make chang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t while within DNAV,  the new macros will not be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you restart DNA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DNAV tables are updated only for the directories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 whenever there is a return from calling a progra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 save a lot of disk time at the risk of DNAV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s becoming obsolete.  If the tables are obsolete,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 danger to your disk files, but messages such as "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ure" or "some copy problem" may appear since DNAV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s obsolete.  Use the refresh key (F8)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function.  If a floppy has been changed Use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DNAV's tables are set to accept up to 140 directorie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1450 files at one time.  If the file limit is exceed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continues, automatically eXcluding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ve not been on the screen and that do no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directories.  This is indicated on the Jump scree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??.  If the directory limit is exceeded, DNAV stop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mulating. You can restrict with the command line option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prompt or use the EXCLUDE function to remove un-nee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anches of the disk tree from DNAV's tab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Copy is fairly fast (about 20% slower than DOS copy), bu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match specialized backup or copy programs.  Th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shares space with the file table.  So copies (and Vie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erform better if you have less than 1000 files in DNA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All file operations use DOS level functions.  Action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possibility of changing data on your disk show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in a popup window before the action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I have discovered a couple minor problems with DNAV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View function can get confused by non-ASCI files or wh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ckspacing with a line length exceeding 80 character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 no-find for a string, the top of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on the screen, but internally a pointer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lsewhere.  Try HOME, then search agai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ge -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rget doesn't exist,  make directory?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n't an error message.  But you may get it at times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don't expect it.  It is probably a case where you don't kn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rent working directories of the drives.  If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rprised, press ESC, then 'j' - the Jump screen shows the CW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known drives.  Press ESC and 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 unknown: x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essage will appear when DNAV starts if any of terms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line are not recognized.  The term will be 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ady error reading dri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, Retry, Fail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DOS error message can appear right in the middle of the DNA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Ready the drive and respond 'r'.  If you remove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ette, PUT IT BACK, DOS wants to finish its work. 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n't, you can get files of zero length, obsolete data, and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happinesses.  To remove the message, press F7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ot copied, too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failure for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open:  File for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message can appear if you change the floppy disk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ing DNAV (use the NEW function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directory failed.  Name in use as a file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is probably in use as a file name.  Or you ma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a DOS illegal name.  Or the device is f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s full,  exclude something and re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able filled, search hal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able filled, search hal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'j' to call the Graphic Tree screen to see what wa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d.  Use command lines options to be selective about w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ccum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pool   EXHAU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overflow possibility.  The aggregate of directory pa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and macros exceeds available space.  DNAV aborts.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ve on the command line or shorten your macr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Search incomplet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ot searched 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can occur when DNAV's space is filled.  XCLUDE a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of program failed,  see DNAV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SPEC must be set and the called program must be with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defined in the PATH statement. See the tutori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ust also be enough RAM free for the call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program returned  ERROR LEVEL n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cept of programs returning an ERRORLEVEL was no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y versions of DOS.  Some older programs may give a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s no meaning and may be ignored.  On newer progra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to the document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-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ching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preferences are subjective and monitors differ.  For this reas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providing with this release the following information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ken from the source code.  It is located in the .exe file at about he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10.  A hex editor (e.g., HEXED) is the easiest way to mak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s you wish.  Search for the constant "switches" and make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s.  When you use a mono monitor (or color in mode BW80),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overwritten.    In addition to patching for colors,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default number of columns and whether modifying the at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r:   BRGBIRG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| | | - color for letter,   7 for wh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| | -   intense if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| -     background,         0 is bl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-       blink if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   l111[12] = "**switches*";</w:t>
      </w:r>
    </w:p>
    <w:p>
      <w:pPr>
        <w:pStyle w:val="PreformattedText"/>
        <w:bidi w:val="0"/>
        <w:jc w:val="left"/>
        <w:rPr/>
      </w:pPr>
      <w:r>
        <w:rPr/>
        <w:t>char    sutxtr      =    0b;        /* submit area of Line 2 */</w:t>
      </w:r>
    </w:p>
    <w:p>
      <w:pPr>
        <w:pStyle w:val="PreformattedText"/>
        <w:bidi w:val="0"/>
        <w:jc w:val="left"/>
        <w:rPr/>
      </w:pPr>
      <w:r>
        <w:rPr/>
        <w:t>char    popatr      =    5e;        /* popup windows         */</w:t>
      </w:r>
    </w:p>
    <w:p>
      <w:pPr>
        <w:pStyle w:val="PreformattedText"/>
        <w:bidi w:val="0"/>
        <w:jc w:val="left"/>
        <w:rPr/>
      </w:pPr>
      <w:r>
        <w:rPr/>
        <w:t>char    helpatr     =    4e;        /* help screens          */</w:t>
      </w:r>
    </w:p>
    <w:p>
      <w:pPr>
        <w:pStyle w:val="PreformattedText"/>
        <w:bidi w:val="0"/>
        <w:jc w:val="left"/>
        <w:rPr/>
      </w:pPr>
      <w:r>
        <w:rPr/>
        <w:t>char    promptatr   =    47;        /* bottom line, msgs     */</w:t>
      </w:r>
    </w:p>
    <w:p>
      <w:pPr>
        <w:pStyle w:val="PreformattedText"/>
        <w:bidi w:val="0"/>
        <w:jc w:val="left"/>
        <w:rPr/>
      </w:pPr>
      <w:r>
        <w:rPr/>
        <w:t>char    detlatr     =    1f;        /* detail file names    */</w:t>
      </w:r>
    </w:p>
    <w:p>
      <w:pPr>
        <w:pStyle w:val="PreformattedText"/>
        <w:bidi w:val="0"/>
        <w:jc w:val="left"/>
        <w:rPr/>
      </w:pPr>
      <w:r>
        <w:rPr/>
        <w:t>char    hilatr      =    2f;        /* directory lines       */</w:t>
      </w:r>
    </w:p>
    <w:p>
      <w:pPr>
        <w:pStyle w:val="PreformattedText"/>
        <w:bidi w:val="0"/>
        <w:jc w:val="left"/>
        <w:rPr/>
      </w:pPr>
      <w:r>
        <w:rPr/>
        <w:t>char    v_detlatr   =    79;        /* inverse details       */</w:t>
      </w:r>
    </w:p>
    <w:p>
      <w:pPr>
        <w:pStyle w:val="PreformattedText"/>
        <w:bidi w:val="0"/>
        <w:jc w:val="left"/>
        <w:rPr/>
      </w:pPr>
      <w:r>
        <w:rPr/>
        <w:t>char    v_hilatr    =    0b;        /* inverse directories   */</w:t>
      </w:r>
    </w:p>
    <w:p>
      <w:pPr>
        <w:pStyle w:val="PreformattedText"/>
        <w:bidi w:val="0"/>
        <w:jc w:val="left"/>
        <w:rPr/>
      </w:pPr>
      <w:r>
        <w:rPr/>
        <w:t>char    ul_dirlatr  =    01;      /* mono underline */</w:t>
      </w:r>
    </w:p>
    <w:p>
      <w:pPr>
        <w:pStyle w:val="PreformattedText"/>
        <w:bidi w:val="0"/>
        <w:jc w:val="left"/>
        <w:rPr/>
      </w:pPr>
      <w:r>
        <w:rPr/>
        <w:t>int        n_up     = 4;            /*  initial # of columns */</w:t>
      </w:r>
    </w:p>
    <w:p>
      <w:pPr>
        <w:pStyle w:val="PreformattedText"/>
        <w:bidi w:val="0"/>
        <w:jc w:val="left"/>
        <w:rPr/>
      </w:pPr>
      <w:r>
        <w:rPr/>
        <w:t>int        bk_sw    = 1;            /*  allow backup, arch bit sett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-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NAVIGATOR IS DISTRIBUITED ON AN "AS IS" BASIS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, EXPRESS OR IMPLIED.  THE USER IS ADVISED TO TE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BEFORE RELYING ON IT.  THE USER MUST ASSUME FULL RISK A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S AND PERFORMANCE OF USING THE PACKAGE.  ANY LIABIL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WILL BE LIMITED EXCLUSIVELY TO PRODUCT REPLACEMENT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EVENT SHALL THE AUTHOR BE LIABLE FOR ANY DAMAGES ARIS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R INABILITY TO USE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Navigator is a copyrighted software that is being distrib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hareware.  It is NOT in the public domain.  By us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ng this package, you agree to the conditions pres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the Disk Navigator for your own personal use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nd it useful, you are requested to pay a Registration fe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lined below.  You may use the program on multiple machin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re is the potential for use on multiple machine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time, pay for additional copies.  If you are using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igator in a commercial, professional, educational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vernmental organization, you are granted a limited license,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rty days, to use this package for evaluation purpos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ntinue to use this package, you must pay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.  Operators of bulletin board systems that offer public do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re exempted from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ce has been made attractive to encourage us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send payment.  For each copy in use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5 or more     20 or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rcial and Government        $29         $25          $20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and Education         $19         $15          $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will be notified by letter of updat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Add $6 if you wish to receive a disk with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.  Please indicate the version you are using so I can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fund if you are current.  For non-US registrants, I prefer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ds against US sources.  I can accept checks on foreign ba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ocal currency (please adjust for exchange rate and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inted manual will be made available if demand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-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urge you to support this effort, I have a list of improv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NAV which will be forthcoming if I receive support.  And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you comments and suggestions, with or without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dea of shareware with its low cost distribution of 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is an American Treasure.  Individuals with good idea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ord to implement them.  And good, well integrated progra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the product of a single mind.  The authors are tal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that forego a year of salary to implement their ideas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making a $40,000+ bet that their efforts will be accep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users will respond.  A survey has indicated that a very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centage of users supply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 way to keep the concept al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DNAV does not fit your needs, please stop and think about w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packages you do find useful.  Support those that you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remittance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 P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. O. Box 2028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rfield, Iowa    525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TRIBUTION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reely copy this program for friends so long as the s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(see page 2 of DNAV.DOC) are included unmodifi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profit user groups and bulletin boards may also include i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libraries.  If the program is distributed on disk,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MaxFind must also be on tha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-profit organizations may distribute it provided there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MINENT statement urging users to support the user suppor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cept.  This should be in a brief index type (READ.ME?) file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accesses to discover the contents of the disk.  If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ubt, write me, showing me how you get the point across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r. In no case may the cost per disk exceed $6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-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GISTRATION AND ORDER FOR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 P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. O. Box 2028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field, Iowa    525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RICE      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                        QTY      EACH      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   ---      -----      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Navigator 1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                   ___      $29.00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, Educational       ___      $19.00     $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gistered us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with current version   ___       $6.00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Order (not prepaid)              $5.00   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UBTOTAL    $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wa orders, add sales tax (6%)                   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OTAL    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Phone: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: 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ty, State, Zip: 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