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TIM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ISKTIME is used to measure the average access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/XT and the IBM-PC/AT fixed disk.  It is written in Turbo Pascal 3.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Borland International, 4585 Scotts Valley Drive, Scotts Va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USA, 95066.  This program will not destroy the data res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(s), and communicates solely through BIOS service interrupt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imes are from Table 5, Page 171, No 11, Vol 10 (Nov 85)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ncreased by 8.33 milliseconds to compensate for disk latenc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on a compatible, then it is not as compatible as you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is freely given by the Author of this program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UNMODIFIED program as you see fit.  Please not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ARC(hive) (included) to extract the sources from the librar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you should proceed to generate a copy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&gt;arc e disktime                    - Extract al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&gt;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SYSTEM       VERSION N.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3,1984,1985 BY BORLAND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ERROR MESSAGES (Y/N)? y      - Want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DRIVE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   COMPILE  RUN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      QUIT  COMPILE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O                                   - Op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-&gt;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                     - Comp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                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D DRIVE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      COMPILE  RUN    S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      QUIT  COMPILE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                                   - Comp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ILE: disktime                  - 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--&gt; N:\DISKTI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DRIVE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   COMPILE  RUN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      QUIT  COMPILE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                     - Exi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wrote DISKTIME was to demonstrate how significant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on a small computer system, and to encourage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utility which would compensate for thi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llocates file space in "Clusters" of 2k blocks each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consecutive.  After you have been using your hard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, sequential file clusters will probably be scattere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hard disk, and the time to load a file o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approximately equal to (ACCESS TIME) * (NUMBER of CLU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00 kilobyte Microsoft assembler, this works out to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73.3 milliseconds)*(50 clusters) or approximately four (4)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-PC/AT !!!  Hence the urgency in my appeal for de-fragm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such a disk optimization facility would be well-behaved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t would be stand-alone, not requiring operator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t would require no additional peripherals such as floppies 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t would not require scratch space on the disk being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t would leave the disk in a usable state after ab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should like to thank the authors of the ARC(hive)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Ne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ne,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     07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note that it is easier to use, friendlier, and produces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U utility which the Turbo users group currently sup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.N.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/o TRIU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004 Wesbrook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, V5Y 1Z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 (604) 222-1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