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/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_/_/  ASPI-ID v1.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CSI Mode Sense and Inquiry information via the ASP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Seagate Technology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Dis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 Valley, CA 9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SPI-ID [SCSI ID] [optional: R or D]  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I-ID /filename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ID        - A valid SCSI ID in the range 0 to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R and D switches will only work if the SCS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also set on the command line.  ex: ASPI-ID 0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- allow command line Redirection;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for redirecting the output to a prin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- Dump the SCSI Mode Sense and Inquiry binar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ilename&gt;.ASP; this allows a copy to be sa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studied at a later time. A "collection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ous drive files might be useful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ilename.ASP - load a previously saved ASPI data dump.  The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 driver is not required in mem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. Therefore, non-SCSI system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and display a 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switches)  - prompt for SCSI I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I-ID is designed for the support of users with Seagate disc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Adaptec, Acculogic, Always, DPT and Ultra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host adapters with their associated ASPI device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represent the HA's we had laying around in Tech Sup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's with ASPI drivers should also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PI" stands for Advanced SCSI Programming Interface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-developed interface specification for sending commands to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s.  The interface provides an abstraction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es the programmer from considerations of the particula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used.  The ASPI manager accepts ASPI commands and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necessary to send the SCSI command to the targe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daptec AHA-152x and AHA-274x host adapters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ardware, the ASPI interface to these boards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T bus based disc drive interfaces, which tend to hav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defined register level instructions, SCSI controll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so constrained.  In other words, it is up to the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to supply the link between the actu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SCSI bus, and the service calling softwar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.  Although this increases flexibility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 adapter, it precludes direct universal hardwar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inking" software has to be supplied by the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either in the form of a BIOS, or equival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the form of a device driver.  Because each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uses different SCSI support hardware,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rive manufacturer to supply software support for all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anks to the ASPI, a common ground is establish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software program to communicate directly with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only requirement is that the user must install an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(usually in CONFIG.SYS) that was written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OEM. DOS ASPI device drivers are usually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 or are freely available via support BBS'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mon usage with SCSI CD-ROMs and tape backu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I command codes utilized in ASPI-I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 Inqui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of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 Manager ID (the name given to the ASPI driver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pter manufactu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Adapter ID (the name of the host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evice Ty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pheral Device Type of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CSI I/O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 Inquiry (12h) (returns information about the driv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D for detailed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 Mode Sense (1Ah) (returns many pages o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about the driv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C for detailed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 Read Capacity (25h) (returns the numb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ical block and the block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isk Drive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3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Hea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Sect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SCSI command and mode page definitions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gate SCSI drive product manual.  The purpose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is doc file is to help clarify the informa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PI-ID program.  It is not intended to b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3    Mode Sense command 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itiator sends this command to the drive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-page parameters to the initiator. This comman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Mode 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0       0       0       1       1       0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LUN                     0  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PCF             P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0       0       0       0  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Alloca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0       0       0       0       0       0       Flag   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  The page control field (PCF) determines the content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bytes. Regardless of the value of the PC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descriptor always contains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 bit 7       PCF bit 6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0               Return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1               Return change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0               Return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1               Return sav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code is the designator that is unique to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codes are listed in Section 3.4.1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4    The allocation length specifies the number of by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or has allocated for returned Mode Sense data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 length of 0 means that no Mode Sense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ransferred. This condition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value represents the number of by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. For a description of the allocation length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3.4.1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3.1  Page code and alloca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Sense command descriptor block contains a page code (byt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--0) and an allocation length (byte 4).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table. You can transfer mode p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er all mode pages at once by using page code 3FH, 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bed in the last row of this tabl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er one mode page at a time by using the pag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length of the m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Allocation      Mode Sense dat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     18H             4   bytes of Mode Se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bytes of block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bytes of mode-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bytes of Error Recove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H     18H             4   bytes of Mode Se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bytes of block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bytes of mode-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bytes of Disconnect/Reconn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H     24H             4   bytes of Mode Se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bytes of block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bytes of mode-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bytes of Format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H     20H             4   bytes of Mode Se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bytes of block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bytes of mode-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bytes of Rigid Disc Geomet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H     20H             4   bytes of Mode Se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bytes of block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bytes of mode-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bytes of Cach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H     24H             4   bytes of Mode Se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bytes of block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bytes of mode-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bytes of Notch and Parti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H     18H             4    bytes of Mode Se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bytes of block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bytes of mode-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 bytes of Power Condi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H     1CH             4    bytes of Mode Se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bytes of block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bytes of mode-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bytes of Cache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H     0FH             4    bytes of Mode Se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bytes of block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bytes of mode-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bytes of Soft I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10H             4    bytes of Mode Se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bytes of block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bytes of mode-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bytes of Opera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FH     143 or 144      4    bytes of Mode Se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bytes of block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bytes of mode-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3 or 144 bytes of mod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ing all mod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location length depends on whether the Operating page has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. The Operating page is described in Appendix C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3.2  Mode Sen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Sense parameter list contains a 4-byte header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yte block descriptor (if any), followed by the mode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block descriptor are shown below. The mode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Mode Sense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default)        Medium type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WP=0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default)        Block descriptor length (0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(default)        Density code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7              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(default)        Reserved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-11             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-n              Mod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  The Mode Sense data lengt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minus 1 of the Mode Sense data 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  The medium type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The WP (write protect) bit is always 0, which means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rit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3  The block descriptor length is the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descriptor. This value does not include the p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de pages that follow the block descripto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4  The density cod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5--7      The number of blocks field contain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locks available to the user, which is specified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8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9--11     The block length specifi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each logical block described b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Sen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x contains the descriptions for sense data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nse command. For more information on the Request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ee the Seagate SCSI-2 Interface Manual, publ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384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  Additional sen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itiator issues a Request Sense command, the driv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s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 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Valid 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 1       1       0       0       0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Segment number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0       0       ILI     0       S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6           Informat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Additional sens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--11          Command 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Additional se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Additional sense cod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FR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SK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-17         Sense ke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-22         Product-unique sense data (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    If the valid bit is one, the information bytes (by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6) are valid. If the valid bit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ytes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rror code contains a value of 70H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 on the command that is currently pend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 contains a value of 71H, th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execution of a previous command for whic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has already be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    The segment number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  If the incorrect length indicator (ILI) bit is zero,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ed block of data from the previous comm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logical block length of the data on the dis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LI bit is one, the requested block of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command matched the logical block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nse key indicates one of nine general error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ries. These error categories are listed in Appendix B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3--6     When the valid bit is 1, the information byt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ical block address of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sense key. For example, if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s media error, the information by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block address of the offen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7    The additional sense length is limited to a maximum of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bytes. If the allocation length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block is too small to accommoda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ense bytes, the additional sense leng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to reflect the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8--11    These bytes contain command-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2--13   The additional sense code and additional se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ier provide additional details about errors. Se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ix B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4   The field replaceable unit (FRU) code is used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perso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5--22   These bytes are not used and are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  S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keys in the lower-order bits of byte 2 of the sen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Request Sense command are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You can find a more detailed description of the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additional sense code and the additional se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in Section B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e ke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        No Sense. In the case of a successful command, n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key information needs to be reported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H        Recovered error. The drive completed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with some recovery action. When many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occur during one command, the drive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t wil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H        Not ready. The addressed logical unit can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intervention may be required to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H        Medium error. The command was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recoverable error condition, probably caused by a fl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dia or an error in the recor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H        Hardware error. The drive detected a nonrecover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while performing the command or during a self-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ludes, for example, SCSI interface parity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 failures and devic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H        Illegal request. An illegal paramet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block or in the additional parameters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 some commands (for example, the Form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the Mode Select command and others).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s an invalid parameter in the CDB, it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thout altering the media. If the drive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parameter in the additional parameters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the drive may have already altered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H        Unit attention. The drive may have been rese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gate SCSI-2 Interface Manual for more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Attentio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        Aborted command. The drive aborted the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or may be able to recover by re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       Miscompare. The source data did not match the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3  Additional sense code and additional sense cod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ense code and additional sense code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byte 12 and byte 13, respectively, of the Sen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Request Sense command are list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(hex)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2 Byt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00      No additional information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     00      There is no index/sector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     00      There is no seek complet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     00      A write faul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     00      The drive is not ready and the ca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     01      The drive is not ready, but it is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oming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     02      The drive is not ready; it is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     03      The drive is not ready; human inter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     04      The drive is not ready; the format routi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     00      The drive does not respond when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     00      Track 0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00      More than one drive is selec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     00      There was a drive communic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     01      A drive communication time-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     02      A drive communication parity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     00      A track following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      00      An error log overflow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      01      A write error occurred, but the error was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uto-re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      02      A write error occurred. Auto-reallo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ed, but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00      An ID CRC or ECC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00      An unrecovered read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01      The read retries were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02      The error was too long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03      There were multiple rea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04      A read error occurred. Auto-reallo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ed, but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00      The address mark was not found in the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00      The address mark was not found in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00      No recor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01      No recor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00      A seek positioning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01      A mechanical positioning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02      A positioning error was detected by reading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00      A data synchronization mark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00      The data was recovered without apply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ion or re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01      The data was recovered with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02      The data was recovered with positive hea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03      The data was recovered with negative hea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05      The data was recovered using the previous sect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06      The data was recovered without ECC. The dr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auto-re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00      The data was recovered with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01      The data was recovered with ECC and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02      The data was recovered with ECC, re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re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00      There is an error in the def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01      The defect lis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02      There is an error in the primary def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03      There is an error in the grown def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      00      A parameter overru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      00      A synchronous transfer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      00      The defect list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      01      The primary defect list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      02      The grown defect list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      00      During a verify operation, a compare error occu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data did not match the data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E      00      An ID error was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00      The drive received an invalid command ope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00      The logical block address was no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00      The drive received a CDB that contains an invalid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error code applies to direct-access de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00      The drive received a CDB that contains an invalid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error code applies to all SCSI de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00      The drive received a CDB that contains an invalid L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00      The drive received a CDB that contain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01      The drive received a CDB containing a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02      The drive received a CDB containing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03      The drive received a CDB containing a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tha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00      A power-on reset or a bus device rese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      00      Some parameters were changed by another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      01      The Mode Select parameters were chang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      00      The microcode w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F      00      The tagged commands were cleared by another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01      The media cannot be read because the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02      The media cannot be read because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patible with certa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00      The media format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01      The format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00      There are no spare defect loc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01      An error occurred when the defect lis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00      A rounded parameter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     00      The identify message contains invalid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F      00      The target operation command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F      01      The microcode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F      02      The drive was operating as a SCSI drive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as a SCSI-2 drive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F      03      The inquiry data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00      The RAM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8x      A correctable ECC error occurred; x equal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90      A configuratio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A0      The self-test routine discovered an error in a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A1      The self-test routine discovered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A2      The self-test routine discovered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A3      The self-test routine discovered a SCS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A4      The self-test routine discovered a DM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A5      The self-test routine discovered an error in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A6      The self-test routine discovered an error in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A7      A self-test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A8      The flash memory cannot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A9      The flash memory directory cannot be read,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AA      The flash memory contains an incompati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AB      The flash memory contains an incompatibl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AC      A flash memory checksu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AD      The flash memory contains inval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AE      The flash memory is incompatible with the HD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uit board. The flash memory must be re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B0      The servo command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B1      The servo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B2      The servo command wa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B3      The servo interface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B4      The servo either failed to lock on track during spi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has wandered off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B5      An internal serv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B6      During spinup, a serv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B7      The servo pattern is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B8      A seek recovery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B9      The actuator did not achieve high-speed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C0      The defect list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C1      A failure occurred while the grown defect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C2      The write life-cycle of the flash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C3      There was an attempt to add an illegal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wn def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C4      There was an attempt to add a duplicate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wn def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00      A data path diagnostic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00      A power-on or self-test failur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00      A message reject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00      An internal controller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00      An error occurred during a selection or a re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00      A SCSI interface bus parity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00      The initiator has detect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     00      The initiator received an invalid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C      00      The drive failed to self-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E      00      The drive attempted to perform overlapp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      00      There was a 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      01      A threshold condition wa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      02      The log counter has reached its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      03      All the log list cod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C      00      There was a change in the RPL status. The dri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Mod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pages are groups of parameters stored by the driv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read using the Mode Sense command and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Select command. These commands are described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0 and 3.4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contains the default parameters and the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mode pages. The current parameters and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The default values contained in this appendix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ctually contained in your drive.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, use the Mode Sen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age                       Page code       Bytes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covery page             01H               10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/Reconnect page       02H               14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vice page              03H               2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Disc Geometry page        04H               2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page (SCSI-3)           08H               18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e page               0AH               10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 page                      0CH               22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Control page              38H               14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ID page                    3CH               1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age                  00H               2 or 3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ode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changeable value is  0, the initiator cannot change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. If the changeable value is 1, the initiato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header below, the changeable value f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its is 0, which means that the page code cannot be chang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value of the PS bit is one, which means that the PS b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the Mode Sense command, the PS (parameter savable) bit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ans the mode page is saved on the disc. During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ommand, you must set the PS b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X means that the value of the bit cannot be specifi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e default value of bit 0 of byte 1 of page 00H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Page) cannot be specified because the bit can be eith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 pages contain a 2-byte header that contains the pag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length for that particular page. The header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       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PS      P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1       0       0       0  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    During the Mode Sense command, the PS (parameter sav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is 1, which means the mode page is saved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Mode Select command, you must set the PS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The page code is the unique code tha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    The page length is the length, in bytes,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  Error Recovery page (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Recovery page is shown below. This table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default value and the changeability of each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       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PS (1)  Page code (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Page length (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AWRE    ARRE    TB      RC      EER     PER     DTE   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0       0       0       0  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1       1       1       1       1       1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default)    Read retry count (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(default)    Correction span (16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(default)    Head offset count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6 (default)    Data strobe offset count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(default)    Reserved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(default)    Write retry count (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(default)    Reserved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-11 (default) Recovery time limit (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  When the automatic write reallocation enabled (AWRE)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the drive automatically reallocates bad bloc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riting to the disc. When the AWRE bit is 0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erform automatic reallocation; instead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a check condition status with a sense key of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 The AWRE bit does not apply during the Forma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automatic read reallocation enabled (ARRE)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the drive automatically reallocates bad bloc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reading from the disc. When the ARRE bit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does not automatically reallocate bad block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eck condition status is reported with a sense 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fer block (TB) b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read continuous (RC) bit is 1, the drive se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thout doing any corrections. This function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its in this byte. When the RC bit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is performed according to the other bi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able early recovery (EER) b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t error (PER) b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able transfer on error (DTE) b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isable correction (DCR) bit is 1, the dr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pply offline ECC to the data even if it can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3    The read retry count field is the maximum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ttempts its recovery algorithms. If the E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yte 2 is 1, the number of retries specified b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count (up to a maximum of nine retries)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CC is applied. The read retry count fiel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0 through 20H. A read retry count of 0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tri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4    The correction span is the size of the largest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, in bits, on which ECC correction is attempted.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reported as no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5    The head offset count is not implemented. Head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as part of the drive's retry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6    The data strobe offset count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7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8    The write retry count field contain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the drive attempts its recovery algorithms. If the 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is set, the number of retries specified by the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, up to a maximum of nine retries, is perfor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C is applied. The write retry count field has a rang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20H. A write retry count of 0 means that no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9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0--11   The recovery time limit field always ha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FFH, which means that the recovery time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  Disconnect/Reconnect page (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nect/Reconnect page is shown below. This table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, the default value and the changeability of each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       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PS (1)  Page code (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Page length (0E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efault)    Buffer full ratio (F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default)    Buffer empty ratio (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5 (default) Bus inactivity limit (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7 (default) Disconnect time limit (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8--9 (default) Connect time limit (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-11 (default) Maximum burst size (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-15 (default) Reserved (0000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  The buffer full ratio field indicates, on Read command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the drive's buffer is before reconnecting.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s up to the nearest whole logical block. This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is the numerator of a fraction that has 256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3    The buffer empty ratio field indicates, on Writ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empty the drive's buffer is before re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 more data. The drive rounds up to the neares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block. This parameter is the numerator of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256 as its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4--5     The bus inactivity limit field indicates the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-msec increments, that the drive can assert th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without handshakes until it disconnects.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ound down to its nearest capable value. If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ity limit is 0000H, the drive maintains the BS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for 1 msec without handsh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6--7      The disconnect time limit field indicate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in 100-msec increments, the drive remains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ted until it attempts to reconnect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the drive is allowed to 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8--9      The connect time limit field indicat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in 100-msec increments, that the drive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until it attempts to disconnect. The dr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 to its nearest capable value. A value of 0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can remain connected indefinitely until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0--11   The maximum burst size field limits the amou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be transferred during the data phas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disconnects from the host. The value,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, indicates the maximum number of byt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a single burst. A value of 0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limit to how many bytes can be transferr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bu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2--15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  Format Device page (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evice page is shown below. This table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default value and the changeability of each b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sent only before the Format Unit command is sent.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updated immediately, but any chang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meters and the existing media format do no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the Format Unit command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       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PS (1)  Page code (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Page length (16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3 (default) Tracks per zone (00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5 (default) Alternate sectors per zone (00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7 (default) Alternate tracks per zone (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8--9 (default) Alternate tracks per volume (000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-11 (default) Sectors per track (005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-13 (default) Data bytes per physical sector (02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-15 (default) Interleave (00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-17 (default) Track skew factor (00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-19 (default) Cylinder skew factor (0009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SSEC    HSEC    RMB     SURF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1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       0       0       0  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-23 (default) Reserved (00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2--3     The tracks per zone field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 the drive allocates to each defect-management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e sectors or tracks are plac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- management zone. If each zone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one track, the valid value for tracks per 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f each zone is treated as containing one cylin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 is equal to the number of read/writ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4--5      The alternate sectors per zone fiel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pare sectors to be reserv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- management zone. The drive defaults to one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per zone. If each zone is treated as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, the valid value for alternate sectors per zon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ach zone is treated as containing one cylin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 are 1 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6--7      The alternate tracks per zone fiel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pare tracks the drive reserves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-management zone. A value of 0 indicates that no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 are reserved at the end of each zone for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8--9      The alternate tracks per volume fiel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pare tracks to be reserv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for defect management. The default is equal to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read/writ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0--11   The sectors per track field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ectors the drive allocates per track.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the average number of physical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number of sectors per track var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er and inner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2--13   The data bytes per physical sector fiel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ta bytes allocated per physical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4--15   The interleave field is the interleave valu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during the last Format Unit command.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only for Mode Sense commands. The drive ign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during Mode Select commands. The interleav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6--17   The track skew factor field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ectors on the media between the las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of one track and the first logical block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track of the same cylinder. The actual track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that the drive uses is different for every z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is 0002H, which is the track skew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zone. This default value is only used whe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zone and alternate sectors per zone ar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8--19   The cylinder skew factor field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ectors between the last logical block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linder and the first logical block of the next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ylinder skew factor that the drive u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zone. The default value is 0009H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linder skew factor for the firs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20   The drive type field bit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 sectoring (SSEC) bit is set to 1. This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as not changeable. Although i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y system requirements, it does not affect driv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 sectoring (HSEC) bit is set to 0. This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as not changeable. Although i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y system requirements, it does not affect driv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vable media (RMB) bit is always set to 0,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ng that the drive does not support removable med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bit is also returned in the Inquir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rface map (SURF) bit is set to 0,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llocates successive logical blocks to al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cylinder before allocating logical bloc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21--23   Reserved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4  Rigid Disc Geometry page (04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id Disc Geometry page is shown below. This table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default value and the changeability of each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       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PS (1)  Page code (04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Page length (16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4     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8           Starting cylinder for write pre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9--11          Starting cylinder for reduced wri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-13 (default) Drive step rate (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-16 (default) Loading zone cylinder (00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Reserved                                       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      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       0       0       0       0       0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(default)   Rotational offset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(default)   Reserved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-21         Media ro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1194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-23 (default) Reserved (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2--4     The number of cylinders field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accessible cylinders, including two spare cylind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ide for defects.  The drive uses the additional cy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s for storing parameters and defect lists or for diagn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 purposes.  The number of cylinders is specifie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5    The number of heads field specifies the number of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s on the drive. The number of heads is specifie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6--16    The starting cylinder for reduced write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cylinder for reduced read current, drive st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ading zone cylinder bytes are not us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7   When the rotational position locking (RPL) bits are 00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y, the rotational position locking is changeab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PL bits are 01Binary, the drive automatically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zes its spindle with the synchronized master. When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are 10Binary or 11Binary, the drive is the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zed-spindl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external spindle-clock synchro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8   The rotational offset is the rotational skew the dr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ynchronized. The rotational skew is a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rded direction (lagging the sync spindle master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zero means no rotational offs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9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20--21   The medium rotation rate is the spindle spe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22--23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5  Caching page (0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uses read look-ahead, read caching and write ca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seek times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5.1     Read look-ahead and read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uses an algorithm that improves seek performance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gical sectors after the last requested sector. These u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d sectors are read into a buffer and are ready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 before they are requested. Because use these sector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requested, access read time for the sec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liminated. This process is called either read look-a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look-ahead and read caching are similar algorithms. Read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ccurs when a Read command requests more data th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one buffer segment. Read caching occurs when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ests less data than can be contained in one b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used for read look-ahead and caching can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s shown in the following table.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 use byte 13 of the Caching page, which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5.3. The default is one, 256-Kby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gments      Size of segment (in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ffer is divided into multiple segments, each segm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s an independent buffer, causing dramaticall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multitasking and multius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5.2     Write caching and write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ching. The drive uses the write segment to store writ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and data. After the drive caches the commands and dat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ady to process new commands. The drive writ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c at its next convenien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rging. The drive accepts contiguous writ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m sequentially as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5.3     Caching p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ing page is shown below. This table summarizes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and the changeability of each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       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PS (1)  Page code (0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Page length (1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IC      ABPF    CAP     DISC    SIZE    WCE     MF     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1       0       0       1       0       1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1       0       0       0       0       1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Demand read                     Write retention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ention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0       0       0       0  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       0       0       0  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5 (default) Disable prefetch transfer length (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7 (default) Minimum prefetch (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8--9 (default) Maximum prefetch (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-11 (default) Maximum prefetch ceiling (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FSW     Rsrvd   DRA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0       0       0       0  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       0       1       0  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Number of cac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0       0       0       0       0       0 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1       1       1       1       1       1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-15 (default) Cache segment size (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(default)   Reserved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-19 (default) Noncache segment size (00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  The initiator control (IC) b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abort prefetch (ABPF) bit is 0, the driv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on of prefetch. See the description for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, below. This is the default value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ching analysis permitted (CAP) b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iscontinuity (DISC) bit is 1, the dr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tch across cylinder boundaries, where head s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me additional processing tim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and it is not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enable (SIZE) b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write cache enable (WCE) bit is 0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good status for a Write command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ll the data to the media. When the WCE bit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returns a good status for a Write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receiving the data and before writ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multiplication factor (MF) bit is 0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s the minimum prefetch and maximum prefet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number of logical blocks to be prefetche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 bit is 1, the drive interprets the minimum pref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prefetch fields in terms of a number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ed by the transfer length of the curren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elds the number of logical blocks to be pre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read cache disable (RCD) bit is 0, the dr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data requested by a Read command by acc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che or the media. If the RCD bit is 1, the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3    The demand read retention priority field is not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or cannot assign any special retention pri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ite retention priority field is not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or cannot assign any special retention pri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4--5     The disable prefetch transfer length always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FFFH, which means that the drive attempts an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ory prefetch for all Re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6--7     The minimum prefetch field specifies the min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 of blocks the drive prefetches, regardless of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cause in executing subsequent pen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minimum prefetch field contains 0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prefetching whenever another comman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ecuted. If the minimum prefetch equal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tch, the drive prefetches the sam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whether there are command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8--9     The maximum prefetch field specifies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 of blocks the drive prefetches during a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no other commands pending. The maximum pre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represents the maximum amount of data to prefe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che for any single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0--11   The maximum prefetch ceiling field should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prefetch field. The maximum prefetch ce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prefetch fields are the same if the MF bi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2   The force sequential write (FSW) b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isable read-ahead (DRA) bit is 1, the dr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ad into the buffer any logical block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 logical blocks. When the DRA bit equal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can continue reading logical blocks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addressed logic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3   The number of cache segments field determ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into which the cache should be divided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1, 2, 4, 8, 16 and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4--15   The cache segment size field indicates the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ytes. The cache segment size field is vali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6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7--19   The noncache segment size field always contains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the entire buffer is available for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6  Control Mode page (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ode page is shown below. This table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default value and the changeability of each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       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PS (1)  Page code (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Page length (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Reserved                                               R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0       0       0       0  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       0       0       0       0       0 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Queue algorithm modifier        Reserved        QErr    D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0       0       0       0  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1       1       1       1       0       0 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EECA    Reserved                        RAENP   UAAENP  EA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0       0       0       0  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(default)    Reserved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7 (default) Ready AEN hold-off period (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8--9 (default) Busy timeout period (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-11         Reserved (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  The RLEC bit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3    The queue algorithm modifier field is only effect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queuing bit is zero. When bit 4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modifier field contains one, the driv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command queuing to change the order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s commands. When bit 4 in the queu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field contains zero, the drive alway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ccording to the order indicated by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isable queuing (DQue) bit is zero, tagg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ing is enabled. When the DQue bit is one, tagg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4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6--7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8--9     The busy timeout period field contain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, which means that the drive can remai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limited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0--1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7  Notch page (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ch page contains parameters that describe the notc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summarizes the function, default val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ility of each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uses Zone Bit Recording, which means that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of the disc contain more logical blocks tha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. The cylinders are organized into groups, called z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es. Every logical block is part of a notch. Not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       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PS (1)  Page code (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Page length (16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ND      LPN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1       0       0       0  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       0       0       0  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default)    Reserved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5 (default) Maximum number of notches (0013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7 (default) Active notch (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       0       0       1       1       1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--11 (default) Starting boundary (0000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-15 (default) Ending boundary (000BB9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-23 (default) Pages notched (000000000000000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0000000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  The notched drive (ND) bit is always 1, which means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notches of different recording densities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active notch value, this page define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ing boundaries of the no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ical or physical notch (LPN) bit is 0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ch boundaries are based on the physic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ogical unit. The cylinder is most significa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 is lea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3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4--5     The maximum number of notches field indicates 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m number of notches sup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6--7     The active notch field identifies the notch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and all future Mode Select and Mode Sen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, until the active notch is changed by a la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command. The value of the active notch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or equal to 0 and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notches. An active notch value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urrent and future Mode Select and Mode Sen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parameters that apply for all no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8--11    The starting boundary field indicates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ve notch if the active notch is not 0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boundary of the logical unit if the active no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This field is ignored by the Mode Select comma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PN bit is 0, the three most significant byte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ylinder number and the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h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2--15   The ending boundary field indicat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notch if the active notch is not 0,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unit if the active notch is 0. The defaul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of zo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LPN bit is 0, the three most significan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the cylinder number and the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h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6--23   The pages notched field contains a bit map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codes that indicates which pages may contai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parameters for each notch. When a bit is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mode page can contain differ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notch. When a bit is 0, the corresponding m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same parameters for all the notch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bit of this field corresponds to page code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east significant bit corresponds to page code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8  Cache Control page (3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Control page is shown below. This table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default value and the changeability of each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       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PS (1)  Page code (3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Page length (0E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Rsrvd   WIE     Rsrvd   CE      Cache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0       X       0       X       X       X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default)    Prefetch threshold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(default)    Maximum prefetch (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(default)    Maximum prefetch multiplier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6 (default)    Minimum prefetch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(default)    Minimum prefetch multiplier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8--15 (default Reserved (000000000000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000000000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  The cache enable (CE) bit is always the inverse of the 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in Mode Page 0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ite index enable (WIE) bit control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data on Write commands. If bit 6 is 0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reats the cache area 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che table size field contains the same values a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08H, byte 13, bits 3 throug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3    The prefetch threshold  is not implemented. The driv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buffer is full upon receipt of a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4    The maximum prefetch field always contains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9 of the Caching page. The initiator cannot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5    The maximum prefetch multiplier field alway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value as byte 9 of the Caching page, which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bed in Appendix C.5.3. The initiator cannot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6    The minimum prefetch field always contains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7 of the Caching page. The initiator cannot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7    The minimum prefetch multiplier field alway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value as byte 7 of the Caching page.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change this byt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8--15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9  Soft ID page (Flash memory) (3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 ID page is shown below. This table summarizes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and the changeability of each bit. Thi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flash memory that has a life span of 10,000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       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PS (1)  Page code (3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Page length (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    Soft   Param   Soft     Remote ID 2    ID 1   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ID      Parity enable  remote  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0       0       0       0  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1       1       1       1       1       1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  When the soft ID bit is 0, the drive ignores ID0, ID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2 and uses the SCSI ID jumpers to determine the SCSI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oft ID bit is 1, the drive ignores the SCS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ers and uses ID0, ID1 and ID2 to determine the SCSI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Figure 5 on page 21 for jum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oft parity bit is 0, the drive use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er settings to determine whether the drive uses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oft parity bit is 1, the drive ignore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oft remote bit is 0, the drive use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jumper setting to determine whether remote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. When the soft remote bit is 1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s the jumpers and uses the remote S/S bi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remote start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  When the remote S/S bit is 0, the drive spins up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specified by the spinup delay field (byte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page, 00H). When the remote S/S bit is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spins up when it receives the Start Unit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is only valid if the soft remote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0, ID1 and ID2 bits are the SCSI ID bits.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nly valid when the soft ID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am enable bit is 0, the drive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. When the param enable bit is 1, the driv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. This bit is only valid if the soft parity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0 Operating page (Flash memory)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page is shown in the table below. This tabl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default value and the changeability of each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ccepts an Operating page of two lengths: two bytes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f the length is two bytes, then byte 4, the spin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is not written and is assumed to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eing saved on the media, this vendor-uniqu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flash memory that has a life span of 10,000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       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PS (1)  Page code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default)    Page length (02H or 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       0       0       0       0       0       1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Usage   SSM     RSVD    ATOFF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1       0       0       0  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1       1       0       1  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default)    Rsrvd   Device type qualifier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(default)    Spinup delay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   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  When the usage bit is 1, a warning message is enabl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ite life span of the flash memory is exceed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message is generated. See additional sen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C2 in Appendix B.3. When the usage bit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message is disabled. If requested, the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nd the write counter is updated even after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span is exceeded, but the integrity of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  When the synchronous select mode (SSM) bit is 0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end a synchronous data transfer messag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or has already issued a synchronous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When the SSM bit is 1, the drive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ous data transfer message, even when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t sent a synchronous data transf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isable unit attention (ATOFF) bit is 0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a unit attention condition during power up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able unit attention (ATOFF) bit is 1, the dr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enerate a unit attention condition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3    The device type qualifier fiel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4    The spinup delay field controls the drive when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mode. When the value is 00H, the drive spi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delay. When the value is FFH, the driv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up to a duration whose value in seconds equal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the drive's SCSI bus ID number. When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01H and FEH, the drive delays spin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decimal duration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. Inqui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itiator issues an Inquiry command, the drive retur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two types of data, depending on the value in the EVP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byte 1 of the Inquiry command descripto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qui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tal produ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ypes of data are discussed in this appendix. The Inqui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Section 3.4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1     Inqui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itiator issues an Inquiry command, and the EVPD bit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f the Inquiry command descriptor block is 0, the driv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. If the EVPD bit in byte 1 of the Inqui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block is 1, see Appendix D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Peripheral            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r              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0       0       0  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RMB     Device typ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0       0       0  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ISO             ECMA                   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0       0       0       0       0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AENC  TrmIOP            Response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0       Resrvd          0       0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Additional length (8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6     Reserved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Rel Adr Wbus32  Wbus16  Sync    Linked  0       CmdQue  Sft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-15    Vend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-31   Produc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35   Product re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--43   Driv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-95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6--143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--147 Servo PROM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  The peripheral qualifier field contains zero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is currently connected to the logical un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ing the Inquiry command. The peripheral device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zero, which means that the drive is a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  The RMB bit is 0, which means the discs are not remov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type modifi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The ISO version field contains zero, which means t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laim compliance with ISO 9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CA version field contains zero, which means t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laim compliance with EMCA-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version field contains two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omplies with ANSI SCSI-2 standard X3.131-199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3  The asynchronous event notification (AENC) bit is zer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the drive does not support asynchronou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inate I/O process (TrmIOP) bit is zero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rive does not support the terminate I/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 data format field contains two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quiry data is in standard SCSI-2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4  The additional length field contains 143, which is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 of bytes contained in the inquiry data beyond byte 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represents a total inquiry data length of 148 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ocation length in the CDB of the Inquir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148, the inquiry data is truncat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length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5--6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7  The RelAdr bit is one, which means that the drive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BUS32 bit is zero, which means that the dr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32-bit data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BUS16 bit is zero, which means that the dr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16-bit data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C bit is one, which means that the driv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ous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ked bit is one, which means that the driv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mdQue bit is one, which means that the driv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 command que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 Re bit is zero, which means that the drive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reset with a har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8--15     The vendor identification field contains "SEAG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6--31    The product identification field contains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- ber of the drive in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32--35    The product revision level field contai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digits of the firmware release number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36--43    The drive serial number field contain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drive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44--95    These bytes are reserved; they contain only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96--143The copyright notice field contains the follow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: "Copyright (c) 1993 Seagate. All rights reser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44--147  The servo PROM part number field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2     Vital product data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itiator issues an Inquiry command, and the EVPD bit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f the Inquiry command descriptor block is 1, the driv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product data pages. If the EVPD bit in byte 1 of the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or block is 0, see Appendix D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tal product data pages contain a 4-byte header,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 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eripheral qualifier     Peripheral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P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Reserved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  The peripheral qualifier field contains zero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is currently connected to the logical unit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qui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ipheral device type field contains zero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rive is a direct-acces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  The page code field contains the same valu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code field in byte 2 of the Inquiry command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age code field contains any of the page code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below, the drive returns the corresponding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pag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cod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H             Supported vital product data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H             Unit serial numb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H             Implemented operating definition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H             Firmware numbers page (vendor-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H             Date code page (vendor-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H             Jumper settings page (vendor-uni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3  The page length field contains the length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2.1   Unit Serial Number page (8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Serial Number page is shown below. The table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the default value of each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 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eripheral qualifier     Peripheral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Page code (8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Reserved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Page length (0EH)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17   Product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4--17     The product serial number field contain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or the drive in ASCII. If the driv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number, it returns spaces (2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2.2   Implemented Operating Definition page (8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ed Operating Definition page is shown below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s the function and the default value of each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 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eripheral qualifier     Peripheral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Page code (8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Reserved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Page length (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SAVIMP   Current operat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SAVIMP   Default operat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8    SAVIMP   Supported operat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4  The current operating definition field contai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operat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5  The SAVIMP bit is always zero; therefor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definition parameter cannot be saved. If the SAV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is one, the current operating parameter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operating definition field contai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operating definition. If no operat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, the drive uses the default operat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6--8      If the SAVIMP bit is zero, the defaul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cannot be saved. If the SAVIMP bit is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efinition parameter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ed operating definition field contai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ed operating definition. If no supported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ng definition is saved, the drive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2.3   Firmware Numbers page (C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ware Numbers page is shown below. The table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default value of each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 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eripheral qualifier     Peripheral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Page code (C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Reserved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Page length (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7    Download firmwa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--11   Controller PR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-15  Servo PR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-19  EEPROM im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4--8  The download firmware number field contains the firm-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9--11The controller PROM number field contains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 number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2--15The servo PROM number field contains the servo PR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6--19The EEPROM image number field contains the EEP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2.4   Date Code page (C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Code page is shown below. The table summariz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value of each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 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eripheral qualifier     Peripheral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Page code (C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Reserved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Page length (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6   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4 The year field contains the year, in ASCII, that th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5--6      The week field contains the week, in ASCII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- ware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2.5   Jumper Settings page (C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er Settings page is shown below. The table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the default value of each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 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eripheral qualifier     Peripheral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Page code (C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Reserved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Page length (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Rsrvd                     MS     PE      SCSI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4  If the motor start (MS) bit is 1, the remote star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er is installed on pins 3 and 4 of  the options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 If the MS bit is 0, the remote start enable jum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arity enable (PE) bit is 1, the parity enable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on pins 1 and 2 of  the options jumper blo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 bit is 0, the parity enable jump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 ID is the SCSI ID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Rev=Hist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Borland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94   v1.0   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95   v1.5    Fixed problem calculating capaciti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GB and added 512 more bytes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acity because Last Logical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ero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agreement between you the purchaser and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nc.  By accessing ASPI-ID, (the "Software")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by the terms of this agreement.  If you do not agre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provides the accompanying object code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clusively licenses its use to you on the followin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oftware is Seagate's proprietary,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Seagate grants you a limited access to use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may not copy, distribute the Software for resa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verse engineer, modify, rent, or lease the Softwa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may not disclose the information or data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others,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the Software "as is" without any warran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does not warrant that the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; that the Software is fit for any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 of the Software will be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EXPRESSLY DISCLAIMS ALL WARRANTIES, WHETHER ORAL OR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WITHOUT LIMITATION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 PARTICULAR PURPOS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GATE BE LIABLE TO YOU, YOUR CUSTOMERS OR OTHER USER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ASED ON USE OF THE SOFTWARE, INCLUDING WITHOUT LIMIT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FITS, LOSS OF DATA OR USE OF THE SOFTWARE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SPECIAL, OR EXEMPLARY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4 Seagate Technology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Other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Seagate Tech Support BBS (408)438-8771 and man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ful BBS's around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nd jumper drawings for all Seagate Disc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ints of Installation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es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TYPE - Utility which displays bios drive type table and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model to the best drive type.  Also prin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list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IT - Utility for Seagate controllers and host adapt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bios. Queries the system to determine bios memory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low-lev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REFERENCE - Hypertext data system for all Seagat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, other OEM phone numbers and much, much more.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ers who do a fair amount of support for Seagat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FORMAT - A lo-level and mid-level formatting utility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286+) which supports MFM, RLL, ESDI and ATA interfac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ATA - An ATA interface identify drive utility. Ask the dr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cylinder, head and sectors, Fast-ATA features lik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e, PIO modes, DMA modes and more.  Save the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rimary and Secondary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OF: ASPI-ID.DOC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