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R for RECOVER Fixed/Floppy Disk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12-Bit FAT file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WIN 3.1, WIN 3.11, WIN 95, WIN 95-OSR2, WIN 98, WIN 98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 2000, WIN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by using our assembler NGASM 8086/8088 Assembl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3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21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2 FREEWARE visual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d sectors in system area of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2 is inten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rchase decision to get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VER Fixed/Floppy Disk 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ALYZER for RECOVER Fixed/Floppy Disk V0.2, it wa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asily figure out disk error conditions as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does not expose the readability status of ROOT FOLDER. (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FAT32/16/12 V3.0 and RECOVER Fixed/Floppy Disk V2.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ROOT FOLDER showing the readability status of ROO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user knows the exact nature of disk error his / he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, he / she can find out if RECOVER Fixed/Floppy Disk FAT32/1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or RECOVER Fixed/Floppy Disk V2.2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2 is a must-have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a copy of ANALYZER for RECOVER Fixed/Floppy Disk V0.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groping around for locating disk surface damage in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after, if the OS says it can do nothing, it is not going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2 eases managing damag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floppy disks. It gives you a head start in accurately loca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unsettle the Operating System. You can figure out w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got damaged and to what extent. This serves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VER Fixed/Floppy Disk FAT32/16/12 V3.0 and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2.2. ANALYZER for RECOVER Fixed/Floppy Disk V0.2 simplifie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Sector, FAT copies and ROOT FOLDER to a single page. You get INT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 and readability status in color codes on screen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good sectors. RED indicates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ALYZER for RECOVER Fixed/Floppy Disk V0.2, you can check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FAT 1, FAT 2, and ROOT FOLDER sectors are good or bad. You fi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remaining file system can help recover files when you us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FAT32/16/12 V3.0 or RECOVER Fixed/Floppy Disk V2.2.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VER Fixed/Floppy Disk V0.2 gives a head start to us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FAT32/16/12 V3.0 and RECOVER Fixed/Floppy Disk V2.2. I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FOLDER is ok, using RECOVER Fixed/Floppy Disk FAT32/16/12 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V2.2 for recovering your files is easy what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Boot Sector, and if you defrag regularly, a dama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is not going to make you lose anything. Defra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erequisite when you want to recover files from a floppy di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ormatted / reformatted before files were saved to it or was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 files were sa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 Boot Sector and/or the first FAT sector (1st sector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py) that are/is damaged, you can use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/16/12 V3.0 or RECOVER Fixed/Floppy Disk V2.2 to recove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OT FOLDER got damaged, you need to have a backup imag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OLDER to use RECOVER Fixed/Floppy Disk FAT32/16/12 V3.0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2.2 to recove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, WINDOWS 2000, WINDOWS NT provide little help in deciph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 with a floppy disk. Three important WINDOWS 98S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d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ot Sector on floppy got damaged, WINDOWS 98SE displaye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drive A: is not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format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d 1st FAT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FAT Sector (first sector of first FAT copy) on floppy got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SE displayed a window with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drive A: is not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format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, for reasons known to itself, WINDOWS 98SE treats bad Firs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rror as bad Boot Sec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files from disks having errors (1) and (2)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AT32/16/12 V3.0 and RECOVER Fixed/Floppy Disk V2.2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ad 1st ROOT FOLDER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ROOT FOLDER Sector is bad, WINDOWS 98SE displaye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s not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not read from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cond and/or third ROOT FOLDER Sectors are damaged,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un ANALYZER for RECOVER Fixed/Floppy Disk V0.2 on suc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know what ROOT FOLDER sectors got damaged. If you kept a few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ppy disk and if first one or two ROOT FOLDER secto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re likely to contain all the entries for your files and sub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your files by running either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/16/12 V3.0 or RECOVER Fixed/Floppy Disk V2.2 even if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re daamag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ver try to reformat a damag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reformatting a damaged floppy disk erases whatever vi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formation that is still left the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formatting utility should refuse or fail to reformat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bad Boot Sector or one or more bad FAT sectors or damaged ROO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2 command line help is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for RECOVER Fixed/Floppy Disk V0.2 Copyright 2003-2004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for RFD V0.2 Freeware by G.Namasivayam &amp;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   E-mail: info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 South Veli Street,  Madurai - 625 001,  Tamil Nadu, 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RFD &lt;Drive:&gt; &lt;-Tn&gt; [-S] [-H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:&gt;   Drive you want to analyze. Insert disk you want to analy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drive before invo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n        Type of floppy disk. n is 1 for 360 KB; 2 for 720 KB; 3 for 1.2 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for 1.44 MB. &lt;-Tn to be specified for 360 KB and 720 K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 Simp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is program from a DOS box in WINDOWS 9x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tem area sectors of the floppy disk you te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as bad (color code RED), to get the re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un this program in DOS after re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hrough the Start Menu by sel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&gt;Shut Down-&gt;Restart in MS-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help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&lt;&gt;'s mean parameter marked by them is compuls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[]'s mean parameters marked by them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haracters &lt;, &gt;, [, and ] should not be 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- or / can be used to specify Switches. Case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quence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n Type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Tn may be omitted for floppy disk types 1.2 MB and 1.4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disk surface damage is always expected, automatic detec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be time-consuming. This command line switch helps in fas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ests you to use Switch -Tn when it could not fin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Si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witch is specified, Boot Sector and first sectors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1, FAT copy 2, and ROOT FOLDER are checked and the report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s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witch is not specified, you get to see sect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sector readability status for all parts of the system area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FAT copy 1, FAT copy 2, and ROOT FOLDER. Each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status is displayed in either GREEN or RED color covering 3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sector. GREEN stands for good sectors and RE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archive file ARFD02.ZIP into any utiliti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come out of ARFD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RF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R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FDOrdering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RF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  June 21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detection of 1.2 MB and 1.44 MB floppy disks is ma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June 12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ixed/Floppy Disk   The SoftDepia.com Editor's Choic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/16/12 v3.0 Release 2  Fixed/Floppy Disk with FAT32 support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15 GB Hard Disk Drive partitions.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3.1 to WINDOWS 98SE. Super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of just $20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Disk   RECOVER Fixed/Floppy Disk,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                     Software for DOS 3.1 to WIN 98SE, recov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reformatted disk, from disk after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run, from floppies with ba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c. Superpower for the price of just 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recover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Long File Names under WIN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BestDiskRecovery.com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 SoftDepia.com's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VER Fixed/Floppy Disk 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FREEWARE             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-OSR2 and WINDOWS 98/98SE 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DD can be 20 GB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never talk about uncertainti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SPECial V1.3 FREEWARE    ZDNet 5-STAR rated Recursive comman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SPL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GASM 8086/8088 Assembler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FREEWARE        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th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GASM 8086/8088 Assembler simplifi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y language with a 7000-line lo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elaborately describes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er instructions with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 and unbelievab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-to-assemble-and-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someone who like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, you need an assembler. If you wo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reating/opening a file, etc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rn none ot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other programming language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that actually ends up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GASM 8086/8088 Assembler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s only a small number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s (mostly used ones).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8086/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ing multiple files an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 ar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write anything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makes you feel like writing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to WINDOWS 98SE. Users on syste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SE still have a chanc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TSR's and do some explor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mpanying manual lands you on TS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ing on day o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for NGASM is 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GASM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aRCHZIPRar v1.4 FREEWARE  An across-directories file(s) finder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AR archives with substring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 card support. Searches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AR archives wherever they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floppy disk / a Hard Disk Drive 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cal partition of it /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ss-directory scanning for find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bstring search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are what the archiv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ZIP or RAR archives may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where on a logical disk partition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the "*" and "?"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ing for files with long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can be made easier by us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("?") wild card character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performs substring search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can specify that substring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or just back out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ed size. The archiv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ppears as heading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haustive list can be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-have utility for those wh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hard disk to a large one and ZIP /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ll the old stuff on the ol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's ability to keep data error-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after years of pa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CHZR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RECOVER Fixed/Floppy Disk FAT32/16/12 V3.0 Release 2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2.2 or download the FREEWARE programs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 and click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the awards RECOVER Fixed/Floppy Disk FAT32/16/1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2 and RECOVER Fixed/Floppy Disk V2.2 has got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/awar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dicate ANALYZER for RECOVER Fixed/Floppy Disk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ving memories of our mom and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thank us for the FRE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thanks to our mom for having allowed us to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, but both our mom and dad are in heaven. Mom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this year on March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quest to all moms and dad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upport your sons and daughte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to do something really big. Just be there to hear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tell you at least until they become a bi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2 IS FREEWARE. I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REE FOR DISTRIBUTION. YOU MAY MAKE COPIES OF ANALYZER f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V0.2, ITS DOCUMENTATION FILE AND RFDOrderingInfo F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REE FILES TOGETHER AND WITHOUT MAKING ANY MODIFICATION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AND FOR THE USE OF OTHERS. WHILE MAKING COPIES FOR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 FOR THE MEDIA BUT NOT FOR THE SOFTWARE. YOU SHOULD NOT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for RECOVER Fixed/Floppy Disk V0.2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VIDED AND LICENSED 'AS IS'. THE AUTHORS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ANALYZER for RECOVER Fixed/Floppy Disk V0.2 helpe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decision to buy RECOVER Fixed/Floppy Disk FAT32/16/12 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available throug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info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