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SEARCH, Version 5.1 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AR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50.ZIP Patriquin's SEARCH FOR TEXT IN FILES. VERY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FIND FILES WILDCARD PATTERN COMMAND DRIVER FAST AR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ower user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50.ZIP   Patriquin's Text Search &amp; File Find with unique scroll/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ARCH ---  Quickly locate a file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letting PSEARCH find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ARCH is a comprehensive search utility that provide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your file locating needs.  Since PSEARCH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within a single utility it prevents you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and pay for several independant utilities.  PSEARCH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ith its help panels and menu operation, but also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users with its command line operation.  PSEARCH i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ARCH provides unique scroll feature to let you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he search.  Another unique featu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your previous PSEARCH output without perform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PSEARCH's WordPerfect and text file viewers let yo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files to verify they are the ones desired.  PSEARCH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ffered in other file search utilities buil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system. If you are looking for a search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ARCH is the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ind files by name or wildc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arch for up to 5 strings of data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croll back through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View WordPerfect and Text files with built-in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SEARCH saves last search contents in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ets you review i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pply AND/OR logic to the search.  I.E. Search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"SMITH", "REVIEW", and "198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arch multiple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arch one or all directories or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arch case sensitive or any upper/lower cas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hows file names found and optionally the match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reate a list of filenames foun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Build a DOS .BAT file with a command to process each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earch for filenames in .ZIP and .AR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Limit text search to WORDS, PREFIXES, or SUFFIXES. Th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s the search by returning only the data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bility to exclude files from the search process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search performance.  I.E. Do not scan .EXE .COM 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FI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pecial filename searches allow locating files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ir name -   PS *TOM*.*  PS *T*O*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Fuzzy search for filenames.  Find names sounding like "BU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SEARCH, a Patriquin Utility, lets you search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hard drive.  PSEARCH can limit a search to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art of a word and can ignore the case of charact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Computing - Su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1990 - Chris DeV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Patriquin Utilities replace a number of comm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WORLD - The Best of Sharewa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triquin offers his entire line of utilities for $45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hink some of the programs he's asking $15 for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, we highly recommend the package option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end up using all the utilities, you will receiv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 of programs for a great price,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-Domain Software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sel DeMaria and George R. Fontaine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-Soft provides fully functional utilities for eval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marketplace.  When you register any program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e program with special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removed.  Users purchasing the entire utilities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quality, spiral bound, 180 page User's Reference Manual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ing a single utility will receive machine read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ARCH License...............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riquin's Utilities with manual.......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Patriquin's Utility set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PY    -- COPY/MOVE files across directories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ARCH  -- Search disk/directory for files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ELETE  -- Safe/Secure delete with extensive sel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RINT   -- ASCII file print utility with formatting for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R    -- Change attributes on files on disk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OUCH   -- Alter DATE/TIME values for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AILY   -- Perform commands in .BAT files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RT   -- Verify sufficient disk freespace before star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ONE UTILITY TO THE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lready purchased a single utility and wish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tire set of utilities, you may apply 50% o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ready paid for the utility against the cos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  For example, if you purchased PSEARCH for $20 you may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from the price of the entire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-Soft was established in 1984 to develop softwar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ail and Shareware distribution channels.  It is owned by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quin who continues to consult, develop software,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-Soft's operation. Norm has over 22 years experienc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working on IBM mainframe and micro computers.  As of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, Patri-Soft employs three people and continues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we must stay financially stable, Patri-Soft's goa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as a company that provides users with quality software wor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more than its price.  We refuse to accept unsatisfied custo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ducts are shipped with full 100% money back guarante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cking or shipping fees.  If you ever have a problem with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please let us know so we may rect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Patri-Soft at any time if you hav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r suggestions.  We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25 Canyon Cre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71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erside, CA  9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714-352-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14-352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  714-352-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are accepted through Public Software Libra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76347,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76347,24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