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F V1.0  -  Find Duplicate Files  -  K Har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hecks one or mo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for duplic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fdf e: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ny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1 E. Hamp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fish Bay, WI  53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14) 962-19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