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endar Mat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Code/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   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chewan Residents Add:      $ 1.75    (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Residents Add:          $ 1.75    (7% 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na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4P 3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your PC have a Hard Drive?  [  ]Yes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kind of printer do you use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lendar Mate print driver works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use support useful? [  ]Yes   [  ]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 ] I don'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