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oadways PC version 2.54.  Here are some new chan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24 hour computer bulletin board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ask questions and get technical help about Roadways PC.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umber, select [J]oin Conference from the main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 number 5.  Once in the conference, you ma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Doug Fitler (make sure you spell the name right or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 don't ex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8)233-6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communications program for 2400 baud, 8 data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 (otherwise known as 2400,N,8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are not a registered user, you may call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Roadways PC at any time, but you must be regis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an answer to any questions you may have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will always be posted on this board and can be down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program has been added to make bypass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asier.  After sending in your registration fee and receiv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Roadways PC, use the following method to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Roadways PC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fter you finish running INSTALL, if you are a registered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ype REGISTER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llow the instructions on the screen to fully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ways.  You will need the code found in your letter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ctivate the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e further note:  if you change computers or at some point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copyright screen again, you can re-run REGISTE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it's a good idea to keep the registration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improved help features, scrolling rout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that can be dropped down with either a mouse or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ice feature is the addition of a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part of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documentation, simply type PRINTDOC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online and has at least 25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Roadways PC.  I look forward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