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       Giflog v1.1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IF File Cataloging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    User  Information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0,1991 by Michael R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 is a simple, easy to use program to help you mana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picture file collection.  If you are anything like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ng these GIF files has gotten a bit out of hand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I have about 125 1.2Mb disks with GIF files o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iles sit in one of my floppy boxes and never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at.  This can cause quite a problem for the collect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btain a GIF today how can I remember if I already have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?  I certainly don't want to keep multiple copies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Giflog helps with this in quite a number of way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a built in CRC (Cyclic Redundancy Check) algorith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spot duplicate files.  Secondly, it lets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each file while cataloging so you can rememb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at file at a later date.  Thirdly, it has report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o let you know the details of each fil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ize, resolution, name, and comment.  There are other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features that make it a nice program to have around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you'll give it a try.  What do you have to lo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 will create the file GIFLOG.CAT as a default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run Giflog, GIFLOG.CAT will be the 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.  You may change this by going to the FILE menu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loading in the filename you desire.  You may only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.  Do NOT try to use a full pathname in the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o make this your default go to the OPTIONS menu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 will also look for the file GIFLOG.CFG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ettings.  If this file does not exist, it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 will always look in two places for GIFLOG.CFG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(normally GIFLOG.CAT).  It will first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for the variable GIFLOG.  If this exists it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assigned to the GIFLOG variable.  If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t will look in the directory from which you 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.EXE.  You need to setup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 your AUTOEXEC.BAT file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IFLOG=\GIFLOG\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\GIFLOG\PATH" is the directory you want GIFLOG.C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.CFG to be kept.  Don't forget the trailing "\" as i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.  After this is done you need to also put GIFLOG.EX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hat is in your PATH or set your PATH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.EXE.  You now can run Giflog from any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also put GIFLOG.EXE into a directory and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at directory before running Giflog.  If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.CAT, GIFLOG.CFG, and GIFLOG.EXE will all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put the needed commands into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'll say GIFLOG.BAT) and put this batch file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You can then run Giflog by typing GIFLOG at any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elp of the PUSHDIR and POPDIR utility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irectory you started in.  Below is a sampl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at I have included with Gi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DIR &gt;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ATH\OF\GIF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IR &gt;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 is a set of procedures run from an easy-to-use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menu options may be selected by either the mou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or a combination of both.  In general,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select an option and the right button will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hen using the mouse you must unselect a men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before moving to another menu.  You may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by pressing Alt-M.  With the keyboard, you mo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, select with the RETURN key, and unsele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.  You may also select an op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s highlighted in red.  You may hit F1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brief help message.  These aren't mea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, but may be of some use to those who ar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written in C with the Turbo C++ compi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g features are from TCU v3.1a (Turbo C Utilities) by K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te.  I highly recommen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ave Cata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the current catalog including any new change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save.  The old catalog is backed up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.B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oad Cata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s a catalog file from disk.  You can use this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.BUP if you just made a mistake, or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atalog files you can use this to load the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changes to the current catalog it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 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add comments to a specified volum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dd comments by setting the auto-commenting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ctivate View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ry to activate a GIF file viewer.  You mus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/filename and command line options of the viewer s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  The default is CSHOW.EXE. 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HOW.EXE is somewhere in your PATH since the full path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.  You must also have enough free memory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n't be a problem unless you have a huge cata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ewers, such as CSHOW, VUIMG, and VPIC, work well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let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move only one file from a volum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when you find a duplicate file in your catalo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for a volume and a file and deletes it if the fil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t also updates volume and file information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nly want to remove a few files from the catalo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catalog function when you want to remove the whol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bout GIF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 screen full of information about GIFLOG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here I can be reached, and a few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Menu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ata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art of the Giflog program.  This option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files to the database.  There are two way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can work.  The first is designed to work mai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  Giflog will find all the GIFS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 disk, associate them with the disk's volume lab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 them in the database.  All disks cataloged in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 volume label.  If it does not have on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chance to add it.  You can set the drive to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in the OPTIONS menu.  If the files are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t notifies you and adds the files that are new.  I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commenting option is set on, you will then be given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or create comment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 does not check to see that you have a unique volum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sks labelled the same are thought of as one volum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using a labelling method that makes duplicate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, and makes disks easy to find.  I use the label "GIFS x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 is a number which counts up with each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 you have for cataloging is from a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if you have a small collection which you kee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rive, or if keep some on floppies and so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To use this you must set the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CATALOG DRIVE option.  With this option set, Gif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for the full pathname of the subdirector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talog.  A full pathname starting with a "\"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drive in the pathname, bu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the drive set in the CATALOG DRIVE option.  Gif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innermost directory as the volume.  For examp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C:\TEMP\GIFS\BIGCOLOR, the volume would be BIG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ules apply for volumes with both ways of catalo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ncata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move a volume from the catalog.  This is a dra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.  It will erase all information including comment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except comments, can be scanned back in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; but comments must be re-entered manuall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ncatalog a disk if you find a duplicate on i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UPLICATES option.  If you find a duplicate make a no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use the DELETE FILE option.  Since this is such a dra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, you will be asked 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uplic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ecks through the whole catalog and compares the CRC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file with every other file.  If two files hav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value, there is a good chance that the files ar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reported, so you can delete them if nee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alculated is a CRC of only a limited number of by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allows much faster cataloging and eliminates CR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different because of a few stray byte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 have over 1300 files cataloged and don't have any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t this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arch For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arch for files that begin with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racters.  For example, searching for "A*"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that start with "A".  Searching for "ALL" woul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called "ALL.G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arch By 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find files that are comment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NUDE" would find all files in which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DE" was added in its comment.  The search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nu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A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ist on the screen the entire catalog, with all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creen at a time.  The number of lines per screen can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Volu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ist on the screen a summary of all volu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number of files on a volume, bytes fre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les on Volu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ist on the screen all files on a particula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int options allow you to print to STDPRN or a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mpted for this information each time.  Both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overned by the number of lines per printer page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from the OPTIONS menu.  You can also choose to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mode,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ull Re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all information, one file per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name, filesize, resolution, volume, and com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niversal Re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only name, filesize, and resolution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e file per line.  This report will contain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is file related, leaving ou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your individual system.  This might be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trad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2 Column Re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name, filesize, and volume; 2 fil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4 Column Re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name, filesize, and volume; 4 files p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quire either a 132 column printer or put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to conden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inter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number of lines to be printe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e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creen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number of lines to be printe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efore a pause.  The default i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-Commen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ither comment after every catalog (ON) 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osen explicitly from the menu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atalog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t the drive to catalog from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  It also allows you to toggle between sub-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floppy root directo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iewer Pa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pecify the GIF viewer path and filena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add up to thre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ave Configu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ave to GIFLOG.CFG any changes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t Single She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tell Giflog to wait after each printer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add a sheet of paper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xit GIFLOG after saving any changes to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may also exit GIFLOG by hitting the ESCAPE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pulldown menus showing.  Hitting ESCAP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showing will hide the menu.  If you want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thout saving you can hit 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providing this information in case your catalog is some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 With the following information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vage your file with a editor.  Some unpredictable even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errors.  Things like corrupt GIF file may caus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If your data file is getting corrupted somehow,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it.  The program has very little error checking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 will give it the right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of the GIFLOG.C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umber of volumes} {Number of fil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entr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entry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olume 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Zero byt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olume Index numb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s in Volu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ytes fre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ytes Use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0A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 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siz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idt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eigh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lor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dex numb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ecksu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a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e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0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comment a "/" is put in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not and will not take any liability for the use or mis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 By using Giflog you automatically agree to thi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program everyday and have not found anything dangerou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is just a precaution on m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 means pass this program around.  All I ask in retur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Do not remove my name or copy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Distribute the program with all the original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Contact me by one of the below means, so I know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ing the program.  This is the only way I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you with bug fixes, update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ments.  I would also like your commen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eel this program is useful and you use it regularly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some GIF files.  My mailboxes (both email and US Mail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pen for quality GIFs of any content.  Or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a list of your favorite FTP si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 : mrice@caen.engin.umich.edu (preferr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: 71341,2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Mail  : Michael 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81 C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terford, Michigan 48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Drive option now uses LASTDRIVE variable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legal drive for catalo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d options settings to stay at current value if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s entered instead of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IF viewer now can have up to 3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rrected a bug which resulted in incorrect comma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bug in duplicate search function which resulted in only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 filename characters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problem with backup fi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d Control-C/Control-Break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lemented cataloging of subdirectories a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d Critical Error handler/DOS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vided the environment variable GIFLOG to let the user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og's files where ever he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Delete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a safety prompt in the Uncata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ing to a file now allows you to overwrite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TRL-M now toggles the mouse availability (A feature of T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ing to a file allows you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 - Initial Rele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version didn't seem to work on all machin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eemed to occur on older machines with older BIOS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rouble is on 8086 level machines, but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occur on at least one 80286 level machine.  I thin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corrected in v1.1.  I have tested it on a true IBM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and it has no problems.  If Giflog locks up your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esn't work as it should please contact me with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your hardware.  In this list try to include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isplay, BIOS version and date, DOS version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 that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IF' and `Graphics Interchange Format'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corporated, an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SHOW' and `CompuShow' are Copyright (c) Canyon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VPIC' is Copyright (c) Bob Montgom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VUIMG' is Copyright (c) Offe Enterpri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