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07 Barwynn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ynnewood, PA 19151, U.S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l. (215)649-8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 R E A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Retrieval, Entry, And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85, 1986, 1988 PC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GGESTE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ed registration fee for DREAM software package is $59.00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C-SYSTEMS. Registered users will receive notifications of future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DREAM User Guide (shipping and handling charges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), and softwar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NERAL DESCRIPTION OF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AM - Data Retrieval, Entry, And Management - is a menu-driv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management system with relational capabilities. Version 2.2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improvements over previous version, it is re-written in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Compiler for faster execution. We corrected several err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ed by DREAM users. The size of the program was decreased by about 3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released a new product - MODEL-I application model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many other features, it has a sophisticated screen pa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 and forms may be exported to DREAM for execu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with) changes. MODEL-I may be purchased from PC-SYSTEMS for $59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strong features of DREAM is that it accommodates both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 users by providing two modes of operations. The TECHNIC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"application designer") is supplied with powerful yet easy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with five (5) levels of complexity which are based o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ise with the system. Designer creates files, designs reports, s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, etc. With this power, the entire data base application can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de menu driven. Later in the non-technical or END USER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ithout programming knowledge, such as a data entry person,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 in a very structured, limited and easy manner to perfor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from the constructed system. In short, a technical user can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werful system for someone else to use by employing menu driven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ntechn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in Features Of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wo modes of operation: technical and e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ree levels of data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ultiple view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owerful query and selection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ultiple record updates (batch 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dit, format, and range tests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mputations on input/output, including computations with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uto-generation and duplication of data fields 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ingle data file reports - post or concurrent with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crolling and searching within generate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lational operations for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ulti-file reports - post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ocedures for multiple repor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ata restru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pying/moving data from one fil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ort on fields, sub-fields, and special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creen painting for data entry an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ull scree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indowing technique for multipl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nique report layou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ummary reports with totals and sub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our character sizes for reports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ultiple look-up and data transfer from outsi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140K of on-line help and tutorial (F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terrupt routines using function keys (F1 - F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ulti-key index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l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-definable set of keywords for the system and for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SCII file format and portability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ystem catalog accessible for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ve levels of user exp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lectronic note pad (Alt+F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escriptive titles of the files, reports, and proced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access by en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BM PC, XT, AT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C-DOS or MS-DOS version 2.02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256K byte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wo double-sided/double-density floppy disk drives or on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ximum fields per record is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ximum records per file is 32,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ximum characters per field is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xed record length with maximum of 1,5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ximum total length of sort fields is 25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ximum files per report and per relationship is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ximum total length of key fields (indices) is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ximum view screens per data file i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ximum view screens per access name i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okup table capacity is 10,000 characters (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ximum lookup fields per view screen i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ximum computational fields per view screen i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ximum levels of parentheses for query and computations i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ximum procedures per access name i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TE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Computer Configuration With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directory to DREAM. To start a DREAM session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mode, type DREAM at the prompt, and press Enter key. For end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, type UD and press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TO USE SAMP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.   Application                  Access Name    Re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   -----------                  ------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PERSONNEL ADMINISTRATION      EMPL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SUPPLY - DEMAND MODEL         TRAN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start of DREAM session, the request "ENTER ACCESS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played. To use a sample application, enter one of the abo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; select an option from main menu and proceed. Complet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sample applications are found in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ATION IS COMPLETE, PROGRAM IS INITIAT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EAM [ENTER] - TECHNICAL (designer)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D [ENTER] - NONTECHNICAL (end user)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