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COL - Text File Conversion Utility, Comma Separated 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 Henry C. Clar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little MONEY to pay for an UPGRADE ! Contribute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end you back a registered diskette, with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he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echanics, F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3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son, TX 7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-881-2627  9600bps 24hr 124/6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: It works on my Compaq 386-20, with my 10 mega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Compaq 16 bit VGA adapter. 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% compati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-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 o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shel Enterprises, Inc. under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COMCOL, Text File Conversion Utility,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umns, Copyright (C) 1988 Henry C. Clark, Hershe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OR DISTRIBUTING, OR ALLOWING TO BE DIS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GREE TO THE TERMS OF THIS AGREEMENT,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AND ALL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accept money, or otherwise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f you transfer a copy of the SOFTWARE to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accept money, or otherwise charge a fee for ANY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the SOFTWARE is transferr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ettes, CD-ROM, magenetic tape, etc.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she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use or distribute the Software in ANY manner f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governmental entities without first correctl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ing the registration agreemen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ept and understand that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   In no event shall Hershel Enterpri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freely the Software with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You may use the Software on a trial basis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for the Software if you use i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watch how fast it finish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type you run everyday, but it will save you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manual data entry, and open up the door to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ll out the registration slip, write a check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you ensure that improvements are made befo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FONDI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is shipped in an archive file, FONDIRxx.ARC.  The '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The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DIR.EXE          - program to translate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DIR.DOC          - document for t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COL.EXE          - program to convert comma separ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umnar format used by FO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COL.DOC          - document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want the sixteen or thirty-two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stands for Comma to Colmun. Un-arc the FONDIRxx.AR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keep the .exe program with your bbs lis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keep the .exe program with your comm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will convert a text file with comma separated fiel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lumn fiel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-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following help information by entering the COM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NO parameters, with the /h parameter, or with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: COMCOL comma-filename [/m:15 /s: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comma separated file to a column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nn option for maximum column width. /s:n  for column divid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c  comment character to ignore wh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STDOUT, which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  comcol list.txt &gt; 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r. Help/Register at 124/6119 MY BBS 1-214-881-26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 WIDTH ( /m 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MCOL will set column widths according to the long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ntained in each field in every record.  You can s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with the /m:  option.  Specify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o column width shall ex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 only want the first 15 characters of each fie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ol list.txt /m:15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do not contain the /m number of characters ar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/m width, as pe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VIDER SPACES ( /s 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umns separated by more than 1 space charac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option.  Specify a decimal number of character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of data.  The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want 3 spaces between each column;  I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ol list.txt /m:15 /s:3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HARACTER ( /c 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gnore text records in the input file,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have a comment character as the first charact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specify the comment character with the /c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character as the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I have a comma separated file with comment lines (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separated ) in it.  The comment line begin with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';'.  I want COMCOL to ignore these line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ss up the column width calculations.  I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col list.txt /m:15 /c:;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 COMCOL CAL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50 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s: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0 /s:2 /c: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5 /s:4 /c:* &gt;&gt; 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5 /c:; &gt;&gt; bigli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thi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list.txt /m:12 /s:2 /c:; &gt;&gt; big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OF INPUT ( SEMANTI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usually validates everything you enter, and it usual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OMCOL will generate a message, usually telling you (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ing your input ) the part which COMCOL did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- PROGRAM SWITCHES, MAGIC VARIABLES,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umn divider space cou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ent character is '�'.  This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quared' symbol, and is used to avoid problems when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 comment lin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- REGISTER TO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llowing page. Write a check. Address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.  You will feel really good when you get m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OL is free if you have registered FO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that character is a printer top of fo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COL Phone List Translator Utility Registration Form and</w:t>
      </w:r>
    </w:p>
    <w:p>
      <w:pPr>
        <w:pStyle w:val="PreformattedText"/>
        <w:bidi w:val="0"/>
        <w:jc w:val="left"/>
        <w:rPr/>
      </w:pPr>
      <w:r>
        <w:rPr/>
        <w:t>Payment Invoice #88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________________  Date Receiv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U.S. 2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ustomized versions at U.S. 5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ustomization parameters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 400        Dollars for  10 or more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te license ( make your own copies, documen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form with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shel Enterpris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echanics, FON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8320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son, TX 750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