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749299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3030983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1577785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5321893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1595269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90345310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5336496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3891553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9274703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810788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2307664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9764150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0332921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8291601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