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0928359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3529860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9135445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3235610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569150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804839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5569951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7699375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3071000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724316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0658846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837526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8963993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9404735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